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  <w:drawing>
          <wp:inline distT="0" distB="0" distL="0" distR="0">
            <wp:extent cx="6056630" cy="609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0"/>
          <w:szCs w:val="60"/>
          <w:lang w:val="en-US"/>
        </w:rPr>
      </w:pPr>
      <w:r>
        <w:rPr>
          <w:rFonts w:cs="Tahoma" w:ascii="Tahoma" w:hAnsi="Tahoma"/>
          <w:b/>
          <w:bCs/>
          <w:color w:val="000000"/>
          <w:sz w:val="60"/>
          <w:szCs w:val="60"/>
          <w:lang w:val="en-US"/>
        </w:rPr>
        <w:t>APPLICATION FOR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48"/>
          <w:szCs w:val="48"/>
          <w:lang w:val="en-US"/>
        </w:rPr>
      </w:pPr>
      <w:r>
        <w:rPr>
          <w:rFonts w:cs="Tahoma" w:ascii="Tahoma" w:hAnsi="Tahoma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32"/>
          <w:szCs w:val="32"/>
          <w:lang w:val="en-US"/>
        </w:rPr>
      </w:pPr>
      <w:r>
        <w:rPr>
          <w:rFonts w:cs="Tahoma" w:ascii="Tahoma" w:hAnsi="Tahoma"/>
          <w:color w:val="000000"/>
          <w:sz w:val="32"/>
          <w:szCs w:val="32"/>
        </w:rPr>
        <w:t>To All members of the International Taekwon-Do Federation</w:t>
      </w:r>
      <w:r>
        <w:rPr>
          <w:rFonts w:cs="Tahoma" w:ascii="Tahoma" w:hAnsi="Tahoma"/>
          <w:color w:val="000000"/>
          <w:sz w:val="32"/>
          <w:szCs w:val="32"/>
          <w:lang w:val="en-US"/>
        </w:rPr>
        <w:t>s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bCs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All application must be sent to e-mail: </w:t>
      </w:r>
      <w:r>
        <w:rPr>
          <w:rFonts w:cs="Tahoma" w:ascii="Tahoma" w:hAnsi="Tahoma"/>
          <w:b/>
          <w:iCs/>
          <w:color w:val="0000FF"/>
          <w:lang w:val="en-US"/>
        </w:rPr>
        <w:t>bft_itf</w:t>
      </w:r>
      <w:r>
        <w:rPr>
          <w:rFonts w:cs="Tahoma" w:ascii="Tahoma" w:hAnsi="Tahoma"/>
          <w:b/>
          <w:iCs/>
          <w:color w:val="0000FF"/>
        </w:rPr>
        <w:t>@</w:t>
      </w:r>
      <w:r>
        <w:rPr>
          <w:rFonts w:cs="Tahoma" w:ascii="Tahoma" w:hAnsi="Tahoma"/>
          <w:b/>
          <w:iCs/>
          <w:color w:val="0000FF"/>
          <w:lang w:val="en-US"/>
        </w:rPr>
        <w:t>abv.bg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 xml:space="preserve">BULGARIA OPEN 2014 INTERNATIONAL TAEKWON-DO ITF CHAMPIONSHIP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APPLICATION FOR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892"/>
      </w:tblGrid>
      <w:tr>
        <w:trPr>
          <w:trHeight w:val="388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TEAM MANAGER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ad Of Delegation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ity/code number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bile phone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x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-mail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VIP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FFICIAL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40"/>
        <w:gridCol w:w="1260"/>
        <w:gridCol w:w="2474"/>
      </w:tblGrid>
      <w:tr>
        <w:trPr>
          <w:trHeight w:val="351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MPIRES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ITF Umpire Cert. No  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883"/>
      </w:tblGrid>
      <w:tr>
        <w:trPr>
          <w:trHeight w:val="412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THERS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Hotel Accommodation Entry Form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54"/>
        <w:gridCol w:w="1427"/>
        <w:gridCol w:w="1097"/>
        <w:gridCol w:w="2145"/>
        <w:gridCol w:w="896"/>
      </w:tblGrid>
      <w:tr>
        <w:trPr>
          <w:trHeight w:val="52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ull name of NGB affiliated countr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ind w:left="-101" w:right="-9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ckage</w:t>
            </w:r>
          </w:p>
          <w:p>
            <w:pPr>
              <w:pStyle w:val="Normal"/>
              <w:ind w:left="-83" w:right="-122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2 or 3 star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uration of st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person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room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Double or sing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xtr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ys</w:t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0_2953002223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90_2953002223"/>
            <w:bookmarkStart w:id="1" w:name="__Fieldmark__90_2953002223"/>
            <w:bookmarkEnd w:id="1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6_2953002223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96_2953002223"/>
            <w:bookmarkStart w:id="3" w:name="__Fieldmark__96_2953002223"/>
            <w:bookmarkEnd w:id="3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2_2953002223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102_2953002223"/>
            <w:bookmarkStart w:id="5" w:name="__Fieldmark__102_2953002223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8_2953002223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108_2953002223"/>
            <w:bookmarkStart w:id="7" w:name="__Fieldmark__108_2953002223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</w:rPr>
        <w:t>All prices above are per person on a double room</w:t>
      </w:r>
      <w:r>
        <w:rPr>
          <w:rFonts w:cs="Tahoma" w:ascii="Tahoma" w:hAnsi="Tahoma"/>
          <w:b/>
          <w:color w:val="FF0000"/>
          <w:lang w:val="en-US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31"/>
        <w:gridCol w:w="1373"/>
        <w:gridCol w:w="3818"/>
      </w:tblGrid>
      <w:tr>
        <w:trPr>
          <w:trHeight w:val="6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On: Day/Mont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99" w:right="-112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 )</w:t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5_2953002223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8" w:name="__Fieldmark__115_2953002223"/>
            <w:bookmarkStart w:id="9" w:name="__Fieldmark__115_2953002223"/>
            <w:bookmarkEnd w:id="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9_2953002223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0" w:name="__Fieldmark__119_2953002223"/>
            <w:bookmarkStart w:id="11" w:name="__Fieldmark__119_2953002223"/>
            <w:bookmarkEnd w:id="11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3_2953002223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2" w:name="__Fieldmark__123_2953002223"/>
            <w:bookmarkStart w:id="13" w:name="__Fieldmark__123_2953002223"/>
            <w:bookmarkEnd w:id="13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267"/>
        <w:gridCol w:w="1865"/>
        <w:gridCol w:w="3337"/>
      </w:tblGrid>
      <w:tr>
        <w:trPr>
          <w:trHeight w:val="42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On: Day/Mon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B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)</w:t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7_2953002223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4" w:name="__Fieldmark__127_2953002223"/>
            <w:bookmarkStart w:id="15" w:name="__Fieldmark__127_2953002223"/>
            <w:bookmarkEnd w:id="15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1_2953002223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6" w:name="__Fieldmark__131_2953002223"/>
            <w:bookmarkStart w:id="17" w:name="__Fieldmark__131_2953002223"/>
            <w:bookmarkEnd w:id="17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5_2953002223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8" w:name="__Fieldmark__135_2953002223"/>
            <w:bookmarkStart w:id="19" w:name="__Fieldmark__135_2953002223"/>
            <w:bookmarkEnd w:id="1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  <w:t>DEADLINES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bookmarkStart w:id="20" w:name="OLE_LINK3"/>
            <w:bookmarkStart w:id="21" w:name="OLE_LINK2"/>
            <w:bookmarkStart w:id="22" w:name="OLE_LINK1"/>
            <w:r>
              <w:rPr>
                <w:rFonts w:cs="Tahoma" w:ascii="Tahoma" w:hAnsi="Tahoma"/>
                <w:b/>
                <w:color w:val="FFFFFF"/>
                <w:lang w:val="en-US"/>
              </w:rPr>
              <w:t>Hotel Accommodation Entry Form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 xml:space="preserve">and 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>must be sen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>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Cs/>
                <w:color w:val="FFFFFF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BEFORE or on the deadline of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7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October,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01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To 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e- mail: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bft_itf</w:t>
            </w:r>
            <w:r>
              <w:rPr>
                <w:rFonts w:cs="Tahoma" w:ascii="Tahoma" w:hAnsi="Tahoma"/>
                <w:b/>
                <w:iCs/>
                <w:color w:val="FFFFFF"/>
              </w:rPr>
              <w:t>@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abv.b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>fax: + 35973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8</w:t>
            </w:r>
            <w:r>
              <w:rPr>
                <w:rFonts w:cs="Tahoma" w:ascii="Tahoma" w:hAnsi="Tahoma"/>
                <w:b/>
                <w:iCs/>
                <w:color w:val="FFFFFF"/>
              </w:rPr>
              <w:t>33480</w:t>
            </w:r>
            <w:bookmarkEnd w:id="20"/>
            <w:bookmarkEnd w:id="21"/>
            <w:bookmarkEnd w:id="22"/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post address: Bulgarian Taekwon –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D</w:t>
            </w:r>
            <w:r>
              <w:rPr>
                <w:rFonts w:cs="Tahoma" w:ascii="Tahoma" w:hAnsi="Tahoma"/>
                <w:b/>
                <w:iCs/>
                <w:color w:val="FFFFFF"/>
              </w:rPr>
              <w:t>o Federation IT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5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Georgi Izmirliev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 S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q</w:t>
            </w:r>
            <w:r>
              <w:rPr>
                <w:rFonts w:cs="Tahoma" w:ascii="Tahoma" w:hAnsi="Tahoma"/>
                <w:b/>
                <w:iCs/>
                <w:color w:val="FFFFFF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lagoevgrad 27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FF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ulgari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/>
                <w:lang w:val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" w:name="__Fieldmark__140_2953002223"/>
            <w:bookmarkStart w:id="24" w:name="__Fieldmark__140_2953002223"/>
            <w:bookmarkEnd w:id="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" w:name="__Fieldmark__141_2953002223"/>
            <w:bookmarkStart w:id="26" w:name="__Fieldmark__141_2953002223"/>
            <w:bookmarkEnd w:id="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" w:name="__Fieldmark__142_2953002223"/>
            <w:bookmarkStart w:id="28" w:name="__Fieldmark__142_2953002223"/>
            <w:bookmarkEnd w:id="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" w:name="__Fieldmark__143_2953002223"/>
            <w:bookmarkStart w:id="30" w:name="__Fieldmark__143_2953002223"/>
            <w:bookmarkEnd w:id="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" w:name="__Fieldmark__145_2953002223"/>
            <w:bookmarkStart w:id="32" w:name="__Fieldmark__145_2953002223"/>
            <w:bookmarkEnd w:id="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" w:name="__Fieldmark__146_2953002223"/>
            <w:bookmarkStart w:id="34" w:name="__Fieldmark__146_2953002223"/>
            <w:bookmarkEnd w:id="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" w:name="__Fieldmark__147_2953002223"/>
            <w:bookmarkStart w:id="36" w:name="__Fieldmark__147_2953002223"/>
            <w:bookmarkEnd w:id="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" w:name="__Fieldmark__148_2953002223"/>
            <w:bookmarkStart w:id="38" w:name="__Fieldmark__148_2953002223"/>
            <w:bookmarkEnd w:id="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" w:name="__Fieldmark__150_2953002223"/>
            <w:bookmarkStart w:id="40" w:name="__Fieldmark__150_2953002223"/>
            <w:bookmarkEnd w:id="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" w:name="__Fieldmark__151_2953002223"/>
            <w:bookmarkStart w:id="42" w:name="__Fieldmark__151_2953002223"/>
            <w:bookmarkEnd w:id="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" w:name="__Fieldmark__152_2953002223"/>
            <w:bookmarkStart w:id="44" w:name="__Fieldmark__152_2953002223"/>
            <w:bookmarkEnd w:id="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" w:name="__Fieldmark__153_2953002223"/>
            <w:bookmarkStart w:id="46" w:name="__Fieldmark__153_2953002223"/>
            <w:bookmarkEnd w:id="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" w:name="__Fieldmark__155_2953002223"/>
            <w:bookmarkStart w:id="48" w:name="__Fieldmark__155_2953002223"/>
            <w:bookmarkEnd w:id="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" w:name="__Fieldmark__156_2953002223"/>
            <w:bookmarkStart w:id="50" w:name="__Fieldmark__156_2953002223"/>
            <w:bookmarkEnd w:id="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" w:name="__Fieldmark__157_2953002223"/>
            <w:bookmarkStart w:id="52" w:name="__Fieldmark__157_2953002223"/>
            <w:bookmarkEnd w:id="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" w:name="__Fieldmark__158_2953002223"/>
            <w:bookmarkStart w:id="54" w:name="__Fieldmark__158_2953002223"/>
            <w:bookmarkEnd w:id="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" w:name="__Fieldmark__160_2953002223"/>
            <w:bookmarkStart w:id="56" w:name="__Fieldmark__160_2953002223"/>
            <w:bookmarkEnd w:id="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" w:name="__Fieldmark__161_2953002223"/>
            <w:bookmarkStart w:id="58" w:name="__Fieldmark__161_2953002223"/>
            <w:bookmarkEnd w:id="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" w:name="__Fieldmark__162_2953002223"/>
            <w:bookmarkStart w:id="60" w:name="__Fieldmark__162_2953002223"/>
            <w:bookmarkEnd w:id="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" w:name="__Fieldmark__163_2953002223"/>
            <w:bookmarkStart w:id="62" w:name="__Fieldmark__163_2953002223"/>
            <w:bookmarkEnd w:id="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" w:name="__Fieldmark__165_2953002223"/>
            <w:bookmarkStart w:id="64" w:name="__Fieldmark__165_2953002223"/>
            <w:bookmarkEnd w:id="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" w:name="__Fieldmark__166_2953002223"/>
            <w:bookmarkStart w:id="66" w:name="__Fieldmark__166_2953002223"/>
            <w:bookmarkEnd w:id="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" w:name="__Fieldmark__167_2953002223"/>
            <w:bookmarkStart w:id="68" w:name="__Fieldmark__167_2953002223"/>
            <w:bookmarkEnd w:id="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" w:name="__Fieldmark__168_2953002223"/>
            <w:bookmarkStart w:id="70" w:name="__Fieldmark__168_2953002223"/>
            <w:bookmarkEnd w:id="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" w:name="__Fieldmark__170_2953002223"/>
            <w:bookmarkStart w:id="72" w:name="__Fieldmark__170_2953002223"/>
            <w:bookmarkEnd w:id="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" w:name="__Fieldmark__171_2953002223"/>
            <w:bookmarkStart w:id="74" w:name="__Fieldmark__171_2953002223"/>
            <w:bookmarkEnd w:id="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" w:name="__Fieldmark__172_2953002223"/>
            <w:bookmarkStart w:id="76" w:name="__Fieldmark__172_2953002223"/>
            <w:bookmarkEnd w:id="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" w:name="__Fieldmark__173_2953002223"/>
            <w:bookmarkStart w:id="78" w:name="__Fieldmark__173_2953002223"/>
            <w:bookmarkEnd w:id="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" w:name="__Fieldmark__175_2953002223"/>
            <w:bookmarkStart w:id="80" w:name="__Fieldmark__175_2953002223"/>
            <w:bookmarkEnd w:id="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" w:name="__Fieldmark__176_2953002223"/>
            <w:bookmarkStart w:id="82" w:name="__Fieldmark__176_2953002223"/>
            <w:bookmarkEnd w:id="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" w:name="__Fieldmark__177_2953002223"/>
            <w:bookmarkStart w:id="84" w:name="__Fieldmark__177_2953002223"/>
            <w:bookmarkEnd w:id="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" w:name="__Fieldmark__178_2953002223"/>
            <w:bookmarkStart w:id="86" w:name="__Fieldmark__178_2953002223"/>
            <w:bookmarkEnd w:id="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" w:name="__Fieldmark__180_2953002223"/>
            <w:bookmarkStart w:id="88" w:name="__Fieldmark__180_2953002223"/>
            <w:bookmarkEnd w:id="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" w:name="__Fieldmark__181_2953002223"/>
            <w:bookmarkStart w:id="90" w:name="__Fieldmark__181_2953002223"/>
            <w:bookmarkEnd w:id="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" w:name="__Fieldmark__182_2953002223"/>
            <w:bookmarkStart w:id="92" w:name="__Fieldmark__182_2953002223"/>
            <w:bookmarkEnd w:id="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" w:name="__Fieldmark__183_2953002223"/>
            <w:bookmarkStart w:id="94" w:name="__Fieldmark__183_2953002223"/>
            <w:bookmarkEnd w:id="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" w:name="__Fieldmark__185_2953002223"/>
            <w:bookmarkStart w:id="96" w:name="__Fieldmark__185_2953002223"/>
            <w:bookmarkEnd w:id="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" w:name="__Fieldmark__186_2953002223"/>
            <w:bookmarkStart w:id="98" w:name="__Fieldmark__186_2953002223"/>
            <w:bookmarkEnd w:id="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" w:name="__Fieldmark__187_2953002223"/>
            <w:bookmarkStart w:id="100" w:name="__Fieldmark__187_2953002223"/>
            <w:bookmarkEnd w:id="1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1" w:name="__Fieldmark__188_2953002223"/>
            <w:bookmarkStart w:id="102" w:name="__Fieldmark__188_2953002223"/>
            <w:bookmarkEnd w:id="1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3" w:name="__Fieldmark__190_2953002223"/>
            <w:bookmarkStart w:id="104" w:name="__Fieldmark__190_2953002223"/>
            <w:bookmarkEnd w:id="1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5" w:name="__Fieldmark__191_2953002223"/>
            <w:bookmarkStart w:id="106" w:name="__Fieldmark__191_2953002223"/>
            <w:bookmarkEnd w:id="1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7" w:name="__Fieldmark__192_2953002223"/>
            <w:bookmarkStart w:id="108" w:name="__Fieldmark__192_2953002223"/>
            <w:bookmarkEnd w:id="1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9" w:name="__Fieldmark__193_2953002223"/>
            <w:bookmarkStart w:id="110" w:name="__Fieldmark__193_2953002223"/>
            <w:bookmarkEnd w:id="1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1" w:name="__Fieldmark__195_2953002223"/>
            <w:bookmarkStart w:id="112" w:name="__Fieldmark__195_2953002223"/>
            <w:bookmarkEnd w:id="1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3" w:name="__Fieldmark__196_2953002223"/>
            <w:bookmarkStart w:id="114" w:name="__Fieldmark__196_2953002223"/>
            <w:bookmarkEnd w:id="1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5" w:name="__Fieldmark__197_2953002223"/>
            <w:bookmarkStart w:id="116" w:name="__Fieldmark__197_2953002223"/>
            <w:bookmarkEnd w:id="1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7" w:name="__Fieldmark__198_2953002223"/>
            <w:bookmarkStart w:id="118" w:name="__Fieldmark__198_2953002223"/>
            <w:bookmarkEnd w:id="1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9" w:name="__Fieldmark__200_2953002223"/>
            <w:bookmarkStart w:id="120" w:name="__Fieldmark__200_2953002223"/>
            <w:bookmarkEnd w:id="1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1" w:name="__Fieldmark__201_2953002223"/>
            <w:bookmarkStart w:id="122" w:name="__Fieldmark__201_2953002223"/>
            <w:bookmarkEnd w:id="1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3" w:name="__Fieldmark__202_2953002223"/>
            <w:bookmarkStart w:id="124" w:name="__Fieldmark__202_2953002223"/>
            <w:bookmarkEnd w:id="1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5" w:name="__Fieldmark__203_2953002223"/>
            <w:bookmarkStart w:id="126" w:name="__Fieldmark__203_2953002223"/>
            <w:bookmarkEnd w:id="1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7" w:name="__Fieldmark__205_2953002223"/>
            <w:bookmarkStart w:id="128" w:name="__Fieldmark__205_2953002223"/>
            <w:bookmarkEnd w:id="1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9" w:name="__Fieldmark__206_2953002223"/>
            <w:bookmarkStart w:id="130" w:name="__Fieldmark__206_2953002223"/>
            <w:bookmarkEnd w:id="1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1" w:name="__Fieldmark__207_2953002223"/>
            <w:bookmarkStart w:id="132" w:name="__Fieldmark__207_2953002223"/>
            <w:bookmarkEnd w:id="1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3" w:name="__Fieldmark__208_2953002223"/>
            <w:bookmarkStart w:id="134" w:name="__Fieldmark__208_2953002223"/>
            <w:bookmarkEnd w:id="1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5" w:name="__Fieldmark__210_2953002223"/>
            <w:bookmarkStart w:id="136" w:name="__Fieldmark__210_2953002223"/>
            <w:bookmarkEnd w:id="1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7" w:name="__Fieldmark__211_2953002223"/>
            <w:bookmarkStart w:id="138" w:name="__Fieldmark__211_2953002223"/>
            <w:bookmarkEnd w:id="1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9" w:name="__Fieldmark__212_2953002223"/>
            <w:bookmarkStart w:id="140" w:name="__Fieldmark__212_2953002223"/>
            <w:bookmarkEnd w:id="1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1" w:name="__Fieldmark__213_2953002223"/>
            <w:bookmarkStart w:id="142" w:name="__Fieldmark__213_2953002223"/>
            <w:bookmarkEnd w:id="1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3" w:name="__Fieldmark__215_2953002223"/>
            <w:bookmarkStart w:id="144" w:name="__Fieldmark__215_2953002223"/>
            <w:bookmarkEnd w:id="1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5" w:name="__Fieldmark__216_2953002223"/>
            <w:bookmarkStart w:id="146" w:name="__Fieldmark__216_2953002223"/>
            <w:bookmarkEnd w:id="1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7" w:name="__Fieldmark__217_2953002223"/>
            <w:bookmarkStart w:id="148" w:name="__Fieldmark__217_2953002223"/>
            <w:bookmarkEnd w:id="1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9" w:name="__Fieldmark__218_2953002223"/>
            <w:bookmarkStart w:id="150" w:name="__Fieldmark__218_2953002223"/>
            <w:bookmarkEnd w:id="1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1" w:name="__Fieldmark__220_2953002223"/>
            <w:bookmarkStart w:id="152" w:name="__Fieldmark__220_2953002223"/>
            <w:bookmarkEnd w:id="1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3" w:name="__Fieldmark__221_2953002223"/>
            <w:bookmarkStart w:id="154" w:name="__Fieldmark__221_2953002223"/>
            <w:bookmarkEnd w:id="1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5" w:name="__Fieldmark__222_2953002223"/>
            <w:bookmarkStart w:id="156" w:name="__Fieldmark__222_2953002223"/>
            <w:bookmarkEnd w:id="1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7" w:name="__Fieldmark__223_2953002223"/>
            <w:bookmarkStart w:id="158" w:name="__Fieldmark__223_2953002223"/>
            <w:bookmarkEnd w:id="1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9" w:name="__Fieldmark__225_2953002223"/>
            <w:bookmarkStart w:id="160" w:name="__Fieldmark__225_2953002223"/>
            <w:bookmarkEnd w:id="1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1" w:name="__Fieldmark__226_2953002223"/>
            <w:bookmarkStart w:id="162" w:name="__Fieldmark__226_2953002223"/>
            <w:bookmarkEnd w:id="1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3" w:name="__Fieldmark__227_2953002223"/>
            <w:bookmarkStart w:id="164" w:name="__Fieldmark__227_2953002223"/>
            <w:bookmarkEnd w:id="1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5" w:name="__Fieldmark__228_2953002223"/>
            <w:bookmarkStart w:id="166" w:name="__Fieldmark__228_2953002223"/>
            <w:bookmarkEnd w:id="1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7" w:name="__Fieldmark__230_2953002223"/>
            <w:bookmarkStart w:id="168" w:name="__Fieldmark__230_2953002223"/>
            <w:bookmarkEnd w:id="1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9" w:name="__Fieldmark__231_2953002223"/>
            <w:bookmarkStart w:id="170" w:name="__Fieldmark__231_2953002223"/>
            <w:bookmarkEnd w:id="1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2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1" w:name="__Fieldmark__232_2953002223"/>
            <w:bookmarkStart w:id="172" w:name="__Fieldmark__232_2953002223"/>
            <w:bookmarkEnd w:id="1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3" w:name="__Fieldmark__233_2953002223"/>
            <w:bookmarkStart w:id="174" w:name="__Fieldmark__233_2953002223"/>
            <w:bookmarkEnd w:id="1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5" w:name="__Fieldmark__235_2953002223"/>
            <w:bookmarkStart w:id="176" w:name="__Fieldmark__235_2953002223"/>
            <w:bookmarkEnd w:id="1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7" w:name="__Fieldmark__236_2953002223"/>
            <w:bookmarkStart w:id="178" w:name="__Fieldmark__236_2953002223"/>
            <w:bookmarkEnd w:id="1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7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9" w:name="__Fieldmark__237_2953002223"/>
            <w:bookmarkStart w:id="180" w:name="__Fieldmark__237_2953002223"/>
            <w:bookmarkEnd w:id="1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1" w:name="__Fieldmark__238_2953002223"/>
            <w:bookmarkStart w:id="182" w:name="__Fieldmark__238_2953002223"/>
            <w:bookmarkEnd w:id="1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FE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3" w:name="__Fieldmark__240_2953002223"/>
            <w:bookmarkStart w:id="184" w:name="__Fieldmark__240_2953002223"/>
            <w:bookmarkEnd w:id="1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5" w:name="__Fieldmark__241_2953002223"/>
            <w:bookmarkStart w:id="186" w:name="__Fieldmark__241_2953002223"/>
            <w:bookmarkEnd w:id="1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7" w:name="__Fieldmark__242_2953002223"/>
            <w:bookmarkStart w:id="188" w:name="__Fieldmark__242_2953002223"/>
            <w:bookmarkEnd w:id="1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9" w:name="__Fieldmark__243_2953002223"/>
            <w:bookmarkStart w:id="190" w:name="__Fieldmark__243_2953002223"/>
            <w:bookmarkEnd w:id="1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1" w:name="__Fieldmark__245_2953002223"/>
            <w:bookmarkStart w:id="192" w:name="__Fieldmark__245_2953002223"/>
            <w:bookmarkEnd w:id="1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3" w:name="__Fieldmark__246_2953002223"/>
            <w:bookmarkStart w:id="194" w:name="__Fieldmark__246_2953002223"/>
            <w:bookmarkEnd w:id="1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5" w:name="__Fieldmark__247_2953002223"/>
            <w:bookmarkStart w:id="196" w:name="__Fieldmark__247_2953002223"/>
            <w:bookmarkEnd w:id="1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7" w:name="__Fieldmark__248_2953002223"/>
            <w:bookmarkStart w:id="198" w:name="__Fieldmark__248_2953002223"/>
            <w:bookmarkEnd w:id="1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9" w:name="__Fieldmark__250_2953002223"/>
            <w:bookmarkStart w:id="200" w:name="__Fieldmark__250_2953002223"/>
            <w:bookmarkEnd w:id="2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1" w:name="__Fieldmark__251_2953002223"/>
            <w:bookmarkStart w:id="202" w:name="__Fieldmark__251_2953002223"/>
            <w:bookmarkEnd w:id="2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3" w:name="__Fieldmark__252_2953002223"/>
            <w:bookmarkStart w:id="204" w:name="__Fieldmark__252_2953002223"/>
            <w:bookmarkEnd w:id="2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5" w:name="__Fieldmark__253_2953002223"/>
            <w:bookmarkStart w:id="206" w:name="__Fieldmark__253_2953002223"/>
            <w:bookmarkEnd w:id="2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7" w:name="__Fieldmark__255_2953002223"/>
            <w:bookmarkStart w:id="208" w:name="__Fieldmark__255_2953002223"/>
            <w:bookmarkEnd w:id="2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9" w:name="__Fieldmark__256_2953002223"/>
            <w:bookmarkStart w:id="210" w:name="__Fieldmark__256_2953002223"/>
            <w:bookmarkEnd w:id="2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1" w:name="__Fieldmark__257_2953002223"/>
            <w:bookmarkStart w:id="212" w:name="__Fieldmark__257_2953002223"/>
            <w:bookmarkEnd w:id="2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3" w:name="__Fieldmark__258_2953002223"/>
            <w:bookmarkStart w:id="214" w:name="__Fieldmark__258_2953002223"/>
            <w:bookmarkEnd w:id="2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5" w:name="__Fieldmark__260_2953002223"/>
            <w:bookmarkStart w:id="216" w:name="__Fieldmark__260_2953002223"/>
            <w:bookmarkEnd w:id="2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7" w:name="__Fieldmark__261_2953002223"/>
            <w:bookmarkStart w:id="218" w:name="__Fieldmark__261_2953002223"/>
            <w:bookmarkEnd w:id="2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9" w:name="__Fieldmark__262_2953002223"/>
            <w:bookmarkStart w:id="220" w:name="__Fieldmark__262_2953002223"/>
            <w:bookmarkEnd w:id="2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1" w:name="__Fieldmark__263_2953002223"/>
            <w:bookmarkStart w:id="222" w:name="__Fieldmark__263_2953002223"/>
            <w:bookmarkEnd w:id="2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3" w:name="__Fieldmark__265_2953002223"/>
            <w:bookmarkStart w:id="224" w:name="__Fieldmark__265_2953002223"/>
            <w:bookmarkEnd w:id="2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5" w:name="__Fieldmark__266_2953002223"/>
            <w:bookmarkStart w:id="226" w:name="__Fieldmark__266_2953002223"/>
            <w:bookmarkEnd w:id="2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7" w:name="__Fieldmark__267_2953002223"/>
            <w:bookmarkStart w:id="228" w:name="__Fieldmark__267_2953002223"/>
            <w:bookmarkEnd w:id="2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9" w:name="__Fieldmark__268_2953002223"/>
            <w:bookmarkStart w:id="230" w:name="__Fieldmark__268_2953002223"/>
            <w:bookmarkEnd w:id="2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1" w:name="__Fieldmark__270_2953002223"/>
            <w:bookmarkStart w:id="232" w:name="__Fieldmark__270_2953002223"/>
            <w:bookmarkEnd w:id="2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3" w:name="__Fieldmark__271_2953002223"/>
            <w:bookmarkStart w:id="234" w:name="__Fieldmark__271_2953002223"/>
            <w:bookmarkEnd w:id="2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5" w:name="__Fieldmark__272_2953002223"/>
            <w:bookmarkStart w:id="236" w:name="__Fieldmark__272_2953002223"/>
            <w:bookmarkEnd w:id="2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7" w:name="__Fieldmark__273_2953002223"/>
            <w:bookmarkStart w:id="238" w:name="__Fieldmark__273_2953002223"/>
            <w:bookmarkEnd w:id="2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9" w:name="__Fieldmark__275_2953002223"/>
            <w:bookmarkStart w:id="240" w:name="__Fieldmark__275_2953002223"/>
            <w:bookmarkEnd w:id="2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1" w:name="__Fieldmark__276_2953002223"/>
            <w:bookmarkStart w:id="242" w:name="__Fieldmark__276_2953002223"/>
            <w:bookmarkEnd w:id="2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3" w:name="__Fieldmark__277_2953002223"/>
            <w:bookmarkStart w:id="244" w:name="__Fieldmark__277_2953002223"/>
            <w:bookmarkEnd w:id="2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5" w:name="__Fieldmark__278_2953002223"/>
            <w:bookmarkStart w:id="246" w:name="__Fieldmark__278_2953002223"/>
            <w:bookmarkEnd w:id="2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7" w:name="__Fieldmark__280_2953002223"/>
            <w:bookmarkStart w:id="248" w:name="__Fieldmark__280_2953002223"/>
            <w:bookmarkEnd w:id="2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9" w:name="__Fieldmark__281_2953002223"/>
            <w:bookmarkStart w:id="250" w:name="__Fieldmark__281_2953002223"/>
            <w:bookmarkEnd w:id="2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1" w:name="__Fieldmark__282_2953002223"/>
            <w:bookmarkStart w:id="252" w:name="__Fieldmark__282_2953002223"/>
            <w:bookmarkEnd w:id="2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3" w:name="__Fieldmark__283_2953002223"/>
            <w:bookmarkStart w:id="254" w:name="__Fieldmark__283_2953002223"/>
            <w:bookmarkEnd w:id="2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5" w:name="__Fieldmark__285_2953002223"/>
            <w:bookmarkStart w:id="256" w:name="__Fieldmark__285_2953002223"/>
            <w:bookmarkEnd w:id="2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7" w:name="__Fieldmark__286_2953002223"/>
            <w:bookmarkStart w:id="258" w:name="__Fieldmark__286_2953002223"/>
            <w:bookmarkEnd w:id="2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9" w:name="__Fieldmark__287_2953002223"/>
            <w:bookmarkStart w:id="260" w:name="__Fieldmark__287_2953002223"/>
            <w:bookmarkEnd w:id="2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1" w:name="__Fieldmark__288_2953002223"/>
            <w:bookmarkStart w:id="262" w:name="__Fieldmark__288_2953002223"/>
            <w:bookmarkEnd w:id="2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3" w:name="__Fieldmark__290_2953002223"/>
            <w:bookmarkStart w:id="264" w:name="__Fieldmark__290_2953002223"/>
            <w:bookmarkEnd w:id="2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5" w:name="__Fieldmark__291_2953002223"/>
            <w:bookmarkStart w:id="266" w:name="__Fieldmark__291_2953002223"/>
            <w:bookmarkEnd w:id="2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7" w:name="__Fieldmark__292_2953002223"/>
            <w:bookmarkStart w:id="268" w:name="__Fieldmark__292_2953002223"/>
            <w:bookmarkEnd w:id="2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9" w:name="__Fieldmark__293_2953002223"/>
            <w:bookmarkStart w:id="270" w:name="__Fieldmark__293_2953002223"/>
            <w:bookmarkEnd w:id="2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1" w:name="__Fieldmark__295_2953002223"/>
            <w:bookmarkStart w:id="272" w:name="__Fieldmark__295_2953002223"/>
            <w:bookmarkEnd w:id="2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3" w:name="__Fieldmark__296_2953002223"/>
            <w:bookmarkStart w:id="274" w:name="__Fieldmark__296_2953002223"/>
            <w:bookmarkEnd w:id="2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5" w:name="__Fieldmark__297_2953002223"/>
            <w:bookmarkStart w:id="276" w:name="__Fieldmark__297_2953002223"/>
            <w:bookmarkEnd w:id="2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7" w:name="__Fieldmark__298_2953002223"/>
            <w:bookmarkStart w:id="278" w:name="__Fieldmark__298_2953002223"/>
            <w:bookmarkEnd w:id="2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9" w:name="__Fieldmark__300_2953002223"/>
            <w:bookmarkStart w:id="280" w:name="__Fieldmark__300_2953002223"/>
            <w:bookmarkEnd w:id="2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1" w:name="__Fieldmark__301_2953002223"/>
            <w:bookmarkStart w:id="282" w:name="__Fieldmark__301_2953002223"/>
            <w:bookmarkEnd w:id="2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3" w:name="__Fieldmark__302_2953002223"/>
            <w:bookmarkStart w:id="284" w:name="__Fieldmark__302_2953002223"/>
            <w:bookmarkEnd w:id="2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5" w:name="__Fieldmark__303_2953002223"/>
            <w:bookmarkStart w:id="286" w:name="__Fieldmark__303_2953002223"/>
            <w:bookmarkEnd w:id="2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7" w:name="__Fieldmark__305_2953002223"/>
            <w:bookmarkStart w:id="288" w:name="__Fieldmark__305_2953002223"/>
            <w:bookmarkEnd w:id="2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9" w:name="__Fieldmark__306_2953002223"/>
            <w:bookmarkStart w:id="290" w:name="__Fieldmark__306_2953002223"/>
            <w:bookmarkEnd w:id="2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1" w:name="__Fieldmark__307_2953002223"/>
            <w:bookmarkStart w:id="292" w:name="__Fieldmark__307_2953002223"/>
            <w:bookmarkEnd w:id="2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3" w:name="__Fieldmark__308_2953002223"/>
            <w:bookmarkStart w:id="294" w:name="__Fieldmark__308_2953002223"/>
            <w:bookmarkEnd w:id="2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5" w:name="__Fieldmark__310_2953002223"/>
            <w:bookmarkStart w:id="296" w:name="__Fieldmark__310_2953002223"/>
            <w:bookmarkEnd w:id="2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7" w:name="__Fieldmark__311_2953002223"/>
            <w:bookmarkStart w:id="298" w:name="__Fieldmark__311_2953002223"/>
            <w:bookmarkEnd w:id="2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9" w:name="__Fieldmark__312_2953002223"/>
            <w:bookmarkStart w:id="300" w:name="__Fieldmark__312_2953002223"/>
            <w:bookmarkEnd w:id="3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1" w:name="__Fieldmark__313_2953002223"/>
            <w:bookmarkStart w:id="302" w:name="__Fieldmark__313_2953002223"/>
            <w:bookmarkEnd w:id="3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3" w:name="__Fieldmark__315_2953002223"/>
            <w:bookmarkStart w:id="304" w:name="__Fieldmark__315_2953002223"/>
            <w:bookmarkEnd w:id="3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5" w:name="__Fieldmark__316_2953002223"/>
            <w:bookmarkStart w:id="306" w:name="__Fieldmark__316_2953002223"/>
            <w:bookmarkEnd w:id="3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7" w:name="__Fieldmark__317_2953002223"/>
            <w:bookmarkStart w:id="308" w:name="__Fieldmark__317_2953002223"/>
            <w:bookmarkEnd w:id="3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9" w:name="__Fieldmark__318_2953002223"/>
            <w:bookmarkStart w:id="310" w:name="__Fieldmark__318_2953002223"/>
            <w:bookmarkEnd w:id="3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1" w:name="__Fieldmark__320_2953002223"/>
            <w:bookmarkStart w:id="312" w:name="__Fieldmark__320_2953002223"/>
            <w:bookmarkEnd w:id="3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3" w:name="__Fieldmark__321_2953002223"/>
            <w:bookmarkStart w:id="314" w:name="__Fieldmark__321_2953002223"/>
            <w:bookmarkEnd w:id="3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5" w:name="__Fieldmark__322_2953002223"/>
            <w:bookmarkStart w:id="316" w:name="__Fieldmark__322_2953002223"/>
            <w:bookmarkEnd w:id="3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7" w:name="__Fieldmark__323_2953002223"/>
            <w:bookmarkStart w:id="318" w:name="__Fieldmark__323_2953002223"/>
            <w:bookmarkEnd w:id="3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9" w:name="__Fieldmark__325_2953002223"/>
            <w:bookmarkStart w:id="320" w:name="__Fieldmark__325_2953002223"/>
            <w:bookmarkEnd w:id="3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1" w:name="__Fieldmark__326_2953002223"/>
            <w:bookmarkStart w:id="322" w:name="__Fieldmark__326_2953002223"/>
            <w:bookmarkEnd w:id="3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3" w:name="__Fieldmark__327_2953002223"/>
            <w:bookmarkStart w:id="324" w:name="__Fieldmark__327_2953002223"/>
            <w:bookmarkEnd w:id="3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5" w:name="__Fieldmark__328_2953002223"/>
            <w:bookmarkStart w:id="326" w:name="__Fieldmark__328_2953002223"/>
            <w:bookmarkEnd w:id="3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0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7" w:name="__Fieldmark__330_2953002223"/>
            <w:bookmarkStart w:id="328" w:name="__Fieldmark__330_2953002223"/>
            <w:bookmarkEnd w:id="3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9" w:name="__Fieldmark__331_2953002223"/>
            <w:bookmarkStart w:id="330" w:name="__Fieldmark__331_2953002223"/>
            <w:bookmarkEnd w:id="3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2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1" w:name="__Fieldmark__332_2953002223"/>
            <w:bookmarkStart w:id="332" w:name="__Fieldmark__332_2953002223"/>
            <w:bookmarkEnd w:id="3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3" w:name="__Fieldmark__333_2953002223"/>
            <w:bookmarkStart w:id="334" w:name="__Fieldmark__333_2953002223"/>
            <w:bookmarkEnd w:id="3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5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5" w:name="__Fieldmark__335_2953002223"/>
            <w:bookmarkStart w:id="336" w:name="__Fieldmark__335_2953002223"/>
            <w:bookmarkEnd w:id="3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7" w:name="__Fieldmark__336_2953002223"/>
            <w:bookmarkStart w:id="338" w:name="__Fieldmark__336_2953002223"/>
            <w:bookmarkEnd w:id="3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7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9" w:name="__Fieldmark__337_2953002223"/>
            <w:bookmarkStart w:id="340" w:name="__Fieldmark__337_2953002223"/>
            <w:bookmarkEnd w:id="3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1" w:name="__Fieldmark__338_2953002223"/>
            <w:bookmarkStart w:id="342" w:name="__Fieldmark__338_2953002223"/>
            <w:bookmarkEnd w:id="3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JUNIOR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3" w:name="__Fieldmark__339_2953002223"/>
            <w:bookmarkStart w:id="344" w:name="__Fieldmark__339_2953002223"/>
            <w:bookmarkEnd w:id="34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5" w:name="__Fieldmark__340_2953002223"/>
            <w:bookmarkStart w:id="346" w:name="__Fieldmark__340_2953002223"/>
            <w:bookmarkEnd w:id="3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color w:val="0000FF"/>
                <w:lang w:val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7" w:name="__Fieldmark__344_2953002223"/>
            <w:bookmarkStart w:id="348" w:name="__Fieldmark__344_2953002223"/>
            <w:bookmarkEnd w:id="3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9" w:name="__Fieldmark__345_2953002223"/>
            <w:bookmarkStart w:id="350" w:name="__Fieldmark__345_2953002223"/>
            <w:bookmarkEnd w:id="3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1" w:name="__Fieldmark__346_2953002223"/>
            <w:bookmarkStart w:id="352" w:name="__Fieldmark__346_2953002223"/>
            <w:bookmarkEnd w:id="3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3" w:name="__Fieldmark__347_2953002223"/>
            <w:bookmarkStart w:id="354" w:name="__Fieldmark__347_2953002223"/>
            <w:bookmarkEnd w:id="3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5" w:name="__Fieldmark__349_2953002223"/>
            <w:bookmarkStart w:id="356" w:name="__Fieldmark__349_2953002223"/>
            <w:bookmarkEnd w:id="3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7" w:name="__Fieldmark__350_2953002223"/>
            <w:bookmarkStart w:id="358" w:name="__Fieldmark__350_2953002223"/>
            <w:bookmarkEnd w:id="3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9" w:name="__Fieldmark__351_2953002223"/>
            <w:bookmarkStart w:id="360" w:name="__Fieldmark__351_2953002223"/>
            <w:bookmarkEnd w:id="3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1" w:name="__Fieldmark__352_2953002223"/>
            <w:bookmarkStart w:id="362" w:name="__Fieldmark__352_2953002223"/>
            <w:bookmarkEnd w:id="3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3" w:name="__Fieldmark__354_2953002223"/>
            <w:bookmarkStart w:id="364" w:name="__Fieldmark__354_2953002223"/>
            <w:bookmarkEnd w:id="3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5" w:name="__Fieldmark__355_2953002223"/>
            <w:bookmarkStart w:id="366" w:name="__Fieldmark__355_2953002223"/>
            <w:bookmarkEnd w:id="3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7" w:name="__Fieldmark__356_2953002223"/>
            <w:bookmarkStart w:id="368" w:name="__Fieldmark__356_2953002223"/>
            <w:bookmarkEnd w:id="3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9" w:name="__Fieldmark__357_2953002223"/>
            <w:bookmarkStart w:id="370" w:name="__Fieldmark__357_2953002223"/>
            <w:bookmarkEnd w:id="3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1" w:name="__Fieldmark__359_2953002223"/>
            <w:bookmarkStart w:id="372" w:name="__Fieldmark__359_2953002223"/>
            <w:bookmarkEnd w:id="3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3" w:name="__Fieldmark__360_2953002223"/>
            <w:bookmarkStart w:id="374" w:name="__Fieldmark__360_2953002223"/>
            <w:bookmarkEnd w:id="3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5" w:name="__Fieldmark__361_2953002223"/>
            <w:bookmarkStart w:id="376" w:name="__Fieldmark__361_2953002223"/>
            <w:bookmarkEnd w:id="3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7" w:name="__Fieldmark__362_2953002223"/>
            <w:bookmarkStart w:id="378" w:name="__Fieldmark__362_2953002223"/>
            <w:bookmarkEnd w:id="3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9" w:name="__Fieldmark__364_2953002223"/>
            <w:bookmarkStart w:id="380" w:name="__Fieldmark__364_2953002223"/>
            <w:bookmarkEnd w:id="3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1" w:name="__Fieldmark__365_2953002223"/>
            <w:bookmarkStart w:id="382" w:name="__Fieldmark__365_2953002223"/>
            <w:bookmarkEnd w:id="3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3" w:name="__Fieldmark__366_2953002223"/>
            <w:bookmarkStart w:id="384" w:name="__Fieldmark__366_2953002223"/>
            <w:bookmarkEnd w:id="3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5" w:name="__Fieldmark__367_2953002223"/>
            <w:bookmarkStart w:id="386" w:name="__Fieldmark__367_2953002223"/>
            <w:bookmarkEnd w:id="3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7" w:name="__Fieldmark__369_2953002223"/>
            <w:bookmarkStart w:id="388" w:name="__Fieldmark__369_2953002223"/>
            <w:bookmarkEnd w:id="3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9" w:name="__Fieldmark__370_2953002223"/>
            <w:bookmarkStart w:id="390" w:name="__Fieldmark__370_2953002223"/>
            <w:bookmarkEnd w:id="3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1" w:name="__Fieldmark__371_2953002223"/>
            <w:bookmarkStart w:id="392" w:name="__Fieldmark__371_2953002223"/>
            <w:bookmarkEnd w:id="3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3" w:name="__Fieldmark__372_2953002223"/>
            <w:bookmarkStart w:id="394" w:name="__Fieldmark__372_2953002223"/>
            <w:bookmarkEnd w:id="3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5" w:name="__Fieldmark__374_2953002223"/>
            <w:bookmarkStart w:id="396" w:name="__Fieldmark__374_2953002223"/>
            <w:bookmarkEnd w:id="3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7" w:name="__Fieldmark__375_2953002223"/>
            <w:bookmarkStart w:id="398" w:name="__Fieldmark__375_2953002223"/>
            <w:bookmarkEnd w:id="3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9" w:name="__Fieldmark__376_2953002223"/>
            <w:bookmarkStart w:id="400" w:name="__Fieldmark__376_2953002223"/>
            <w:bookmarkEnd w:id="4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1" w:name="__Fieldmark__377_2953002223"/>
            <w:bookmarkStart w:id="402" w:name="__Fieldmark__377_2953002223"/>
            <w:bookmarkEnd w:id="4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3" w:name="__Fieldmark__379_2953002223"/>
            <w:bookmarkStart w:id="404" w:name="__Fieldmark__379_2953002223"/>
            <w:bookmarkEnd w:id="4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5" w:name="__Fieldmark__380_2953002223"/>
            <w:bookmarkStart w:id="406" w:name="__Fieldmark__380_2953002223"/>
            <w:bookmarkEnd w:id="4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7" w:name="__Fieldmark__381_2953002223"/>
            <w:bookmarkStart w:id="408" w:name="__Fieldmark__381_2953002223"/>
            <w:bookmarkEnd w:id="4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9" w:name="__Fieldmark__382_2953002223"/>
            <w:bookmarkStart w:id="410" w:name="__Fieldmark__382_2953002223"/>
            <w:bookmarkEnd w:id="4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1" w:name="__Fieldmark__384_2953002223"/>
            <w:bookmarkStart w:id="412" w:name="__Fieldmark__384_2953002223"/>
            <w:bookmarkEnd w:id="4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3" w:name="__Fieldmark__385_2953002223"/>
            <w:bookmarkStart w:id="414" w:name="__Fieldmark__385_2953002223"/>
            <w:bookmarkEnd w:id="4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5" w:name="__Fieldmark__386_2953002223"/>
            <w:bookmarkStart w:id="416" w:name="__Fieldmark__386_2953002223"/>
            <w:bookmarkEnd w:id="4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7" w:name="__Fieldmark__387_2953002223"/>
            <w:bookmarkStart w:id="418" w:name="__Fieldmark__387_2953002223"/>
            <w:bookmarkEnd w:id="4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9" w:name="__Fieldmark__389_2953002223"/>
            <w:bookmarkStart w:id="420" w:name="__Fieldmark__389_2953002223"/>
            <w:bookmarkEnd w:id="4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1" w:name="__Fieldmark__390_2953002223"/>
            <w:bookmarkStart w:id="422" w:name="__Fieldmark__390_2953002223"/>
            <w:bookmarkEnd w:id="4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3" w:name="__Fieldmark__391_2953002223"/>
            <w:bookmarkStart w:id="424" w:name="__Fieldmark__391_2953002223"/>
            <w:bookmarkEnd w:id="4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5" w:name="__Fieldmark__392_2953002223"/>
            <w:bookmarkStart w:id="426" w:name="__Fieldmark__392_2953002223"/>
            <w:bookmarkEnd w:id="4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7" w:name="__Fieldmark__394_2953002223"/>
            <w:bookmarkStart w:id="428" w:name="__Fieldmark__394_2953002223"/>
            <w:bookmarkEnd w:id="4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9" w:name="__Fieldmark__395_2953002223"/>
            <w:bookmarkStart w:id="430" w:name="__Fieldmark__395_2953002223"/>
            <w:bookmarkEnd w:id="4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1" w:name="__Fieldmark__396_2953002223"/>
            <w:bookmarkStart w:id="432" w:name="__Fieldmark__396_2953002223"/>
            <w:bookmarkEnd w:id="4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3" w:name="__Fieldmark__397_2953002223"/>
            <w:bookmarkStart w:id="434" w:name="__Fieldmark__397_2953002223"/>
            <w:bookmarkEnd w:id="4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5" w:name="__Fieldmark__399_2953002223"/>
            <w:bookmarkStart w:id="436" w:name="__Fieldmark__399_2953002223"/>
            <w:bookmarkEnd w:id="4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7" w:name="__Fieldmark__400_2953002223"/>
            <w:bookmarkStart w:id="438" w:name="__Fieldmark__400_2953002223"/>
            <w:bookmarkEnd w:id="4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9" w:name="__Fieldmark__401_2953002223"/>
            <w:bookmarkStart w:id="440" w:name="__Fieldmark__401_2953002223"/>
            <w:bookmarkEnd w:id="4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1" w:name="__Fieldmark__402_2953002223"/>
            <w:bookmarkStart w:id="442" w:name="__Fieldmark__402_2953002223"/>
            <w:bookmarkEnd w:id="4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3" w:name="__Fieldmark__404_2953002223"/>
            <w:bookmarkStart w:id="444" w:name="__Fieldmark__404_2953002223"/>
            <w:bookmarkEnd w:id="4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5" w:name="__Fieldmark__405_2953002223"/>
            <w:bookmarkStart w:id="446" w:name="__Fieldmark__405_2953002223"/>
            <w:bookmarkEnd w:id="4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7" w:name="__Fieldmark__406_2953002223"/>
            <w:bookmarkStart w:id="448" w:name="__Fieldmark__406_2953002223"/>
            <w:bookmarkEnd w:id="4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9" w:name="__Fieldmark__407_2953002223"/>
            <w:bookmarkStart w:id="450" w:name="__Fieldmark__407_2953002223"/>
            <w:bookmarkEnd w:id="4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1" w:name="__Fieldmark__409_2953002223"/>
            <w:bookmarkStart w:id="452" w:name="__Fieldmark__409_2953002223"/>
            <w:bookmarkEnd w:id="4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3" w:name="__Fieldmark__410_2953002223"/>
            <w:bookmarkStart w:id="454" w:name="__Fieldmark__410_2953002223"/>
            <w:bookmarkEnd w:id="4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5" w:name="__Fieldmark__411_2953002223"/>
            <w:bookmarkStart w:id="456" w:name="__Fieldmark__411_2953002223"/>
            <w:bookmarkEnd w:id="4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7" w:name="__Fieldmark__412_2953002223"/>
            <w:bookmarkStart w:id="458" w:name="__Fieldmark__412_2953002223"/>
            <w:bookmarkEnd w:id="4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9" w:name="__Fieldmark__414_2953002223"/>
            <w:bookmarkStart w:id="460" w:name="__Fieldmark__414_2953002223"/>
            <w:bookmarkEnd w:id="4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1" w:name="__Fieldmark__415_2953002223"/>
            <w:bookmarkStart w:id="462" w:name="__Fieldmark__415_2953002223"/>
            <w:bookmarkEnd w:id="4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3" w:name="__Fieldmark__416_2953002223"/>
            <w:bookmarkStart w:id="464" w:name="__Fieldmark__416_2953002223"/>
            <w:bookmarkEnd w:id="4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5" w:name="__Fieldmark__417_2953002223"/>
            <w:bookmarkStart w:id="466" w:name="__Fieldmark__417_2953002223"/>
            <w:bookmarkEnd w:id="4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7" w:name="__Fieldmark__419_2953002223"/>
            <w:bookmarkStart w:id="468" w:name="__Fieldmark__419_2953002223"/>
            <w:bookmarkEnd w:id="4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9" w:name="__Fieldmark__420_2953002223"/>
            <w:bookmarkStart w:id="470" w:name="__Fieldmark__420_2953002223"/>
            <w:bookmarkEnd w:id="4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1" w:name="__Fieldmark__421_2953002223"/>
            <w:bookmarkStart w:id="472" w:name="__Fieldmark__421_2953002223"/>
            <w:bookmarkEnd w:id="4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3" w:name="__Fieldmark__422_2953002223"/>
            <w:bookmarkStart w:id="474" w:name="__Fieldmark__422_2953002223"/>
            <w:bookmarkEnd w:id="4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5" w:name="__Fieldmark__424_2953002223"/>
            <w:bookmarkStart w:id="476" w:name="__Fieldmark__424_2953002223"/>
            <w:bookmarkEnd w:id="4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7" w:name="__Fieldmark__425_2953002223"/>
            <w:bookmarkStart w:id="478" w:name="__Fieldmark__425_2953002223"/>
            <w:bookmarkEnd w:id="4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9" w:name="__Fieldmark__426_2953002223"/>
            <w:bookmarkStart w:id="480" w:name="__Fieldmark__426_2953002223"/>
            <w:bookmarkEnd w:id="4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1" w:name="__Fieldmark__427_2953002223"/>
            <w:bookmarkStart w:id="482" w:name="__Fieldmark__427_2953002223"/>
            <w:bookmarkEnd w:id="4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3" w:name="__Fieldmark__429_2953002223"/>
            <w:bookmarkStart w:id="484" w:name="__Fieldmark__429_2953002223"/>
            <w:bookmarkEnd w:id="4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5" w:name="__Fieldmark__430_2953002223"/>
            <w:bookmarkStart w:id="486" w:name="__Fieldmark__430_2953002223"/>
            <w:bookmarkEnd w:id="4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7" w:name="__Fieldmark__431_2953002223"/>
            <w:bookmarkStart w:id="488" w:name="__Fieldmark__431_2953002223"/>
            <w:bookmarkEnd w:id="4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9" w:name="__Fieldmark__432_2953002223"/>
            <w:bookmarkStart w:id="490" w:name="__Fieldmark__432_2953002223"/>
            <w:bookmarkEnd w:id="4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1" w:name="__Fieldmark__434_2953002223"/>
            <w:bookmarkStart w:id="492" w:name="__Fieldmark__434_2953002223"/>
            <w:bookmarkEnd w:id="4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3" w:name="__Fieldmark__435_2953002223"/>
            <w:bookmarkStart w:id="494" w:name="__Fieldmark__435_2953002223"/>
            <w:bookmarkEnd w:id="4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6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5" w:name="__Fieldmark__436_2953002223"/>
            <w:bookmarkStart w:id="496" w:name="__Fieldmark__436_2953002223"/>
            <w:bookmarkEnd w:id="4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7" w:name="__Fieldmark__437_2953002223"/>
            <w:bookmarkStart w:id="498" w:name="__Fieldmark__437_2953002223"/>
            <w:bookmarkEnd w:id="4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9" w:name="__Fieldmark__439_2953002223"/>
            <w:bookmarkStart w:id="500" w:name="__Fieldmark__439_2953002223"/>
            <w:bookmarkEnd w:id="5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1" w:name="__Fieldmark__440_2953002223"/>
            <w:bookmarkStart w:id="502" w:name="__Fieldmark__440_2953002223"/>
            <w:bookmarkEnd w:id="5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1_2953002223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3" w:name="__Fieldmark__441_2953002223"/>
            <w:bookmarkStart w:id="504" w:name="__Fieldmark__441_2953002223"/>
            <w:bookmarkEnd w:id="5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5" w:name="__Fieldmark__442_2953002223"/>
            <w:bookmarkStart w:id="506" w:name="__Fieldmark__442_2953002223"/>
            <w:bookmarkEnd w:id="5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FE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7" w:name="__Fieldmark__444_2953002223"/>
            <w:bookmarkStart w:id="508" w:name="__Fieldmark__444_2953002223"/>
            <w:bookmarkEnd w:id="5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9" w:name="__Fieldmark__445_2953002223"/>
            <w:bookmarkStart w:id="510" w:name="__Fieldmark__445_2953002223"/>
            <w:bookmarkEnd w:id="5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1" w:name="__Fieldmark__446_2953002223"/>
            <w:bookmarkStart w:id="512" w:name="__Fieldmark__446_2953002223"/>
            <w:bookmarkEnd w:id="5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3" w:name="__Fieldmark__447_2953002223"/>
            <w:bookmarkStart w:id="514" w:name="__Fieldmark__447_2953002223"/>
            <w:bookmarkEnd w:id="5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5" w:name="__Fieldmark__449_2953002223"/>
            <w:bookmarkStart w:id="516" w:name="__Fieldmark__449_2953002223"/>
            <w:bookmarkEnd w:id="5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7" w:name="__Fieldmark__450_2953002223"/>
            <w:bookmarkStart w:id="518" w:name="__Fieldmark__450_2953002223"/>
            <w:bookmarkEnd w:id="5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9" w:name="__Fieldmark__451_2953002223"/>
            <w:bookmarkStart w:id="520" w:name="__Fieldmark__451_2953002223"/>
            <w:bookmarkEnd w:id="5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1" w:name="__Fieldmark__452_2953002223"/>
            <w:bookmarkStart w:id="522" w:name="__Fieldmark__452_2953002223"/>
            <w:bookmarkEnd w:id="5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3" w:name="__Fieldmark__454_2953002223"/>
            <w:bookmarkStart w:id="524" w:name="__Fieldmark__454_2953002223"/>
            <w:bookmarkEnd w:id="5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5" w:name="__Fieldmark__455_2953002223"/>
            <w:bookmarkStart w:id="526" w:name="__Fieldmark__455_2953002223"/>
            <w:bookmarkEnd w:id="5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7" w:name="__Fieldmark__456_2953002223"/>
            <w:bookmarkStart w:id="528" w:name="__Fieldmark__456_2953002223"/>
            <w:bookmarkEnd w:id="5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9" w:name="__Fieldmark__457_2953002223"/>
            <w:bookmarkStart w:id="530" w:name="__Fieldmark__457_2953002223"/>
            <w:bookmarkEnd w:id="5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1" w:name="__Fieldmark__459_2953002223"/>
            <w:bookmarkStart w:id="532" w:name="__Fieldmark__459_2953002223"/>
            <w:bookmarkEnd w:id="5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3" w:name="__Fieldmark__460_2953002223"/>
            <w:bookmarkStart w:id="534" w:name="__Fieldmark__460_2953002223"/>
            <w:bookmarkEnd w:id="5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5" w:name="__Fieldmark__461_2953002223"/>
            <w:bookmarkStart w:id="536" w:name="__Fieldmark__461_2953002223"/>
            <w:bookmarkEnd w:id="5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7" w:name="__Fieldmark__462_2953002223"/>
            <w:bookmarkStart w:id="538" w:name="__Fieldmark__462_2953002223"/>
            <w:bookmarkEnd w:id="5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9" w:name="__Fieldmark__464_2953002223"/>
            <w:bookmarkStart w:id="540" w:name="__Fieldmark__464_2953002223"/>
            <w:bookmarkEnd w:id="5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1" w:name="__Fieldmark__465_2953002223"/>
            <w:bookmarkStart w:id="542" w:name="__Fieldmark__465_2953002223"/>
            <w:bookmarkEnd w:id="5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3" w:name="__Fieldmark__466_2953002223"/>
            <w:bookmarkStart w:id="544" w:name="__Fieldmark__466_2953002223"/>
            <w:bookmarkEnd w:id="5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5" w:name="__Fieldmark__467_2953002223"/>
            <w:bookmarkStart w:id="546" w:name="__Fieldmark__467_2953002223"/>
            <w:bookmarkEnd w:id="5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7" w:name="__Fieldmark__469_2953002223"/>
            <w:bookmarkStart w:id="548" w:name="__Fieldmark__469_2953002223"/>
            <w:bookmarkEnd w:id="5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9" w:name="__Fieldmark__470_2953002223"/>
            <w:bookmarkStart w:id="550" w:name="__Fieldmark__470_2953002223"/>
            <w:bookmarkEnd w:id="5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1" w:name="__Fieldmark__471_2953002223"/>
            <w:bookmarkStart w:id="552" w:name="__Fieldmark__471_2953002223"/>
            <w:bookmarkEnd w:id="5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3" w:name="__Fieldmark__472_2953002223"/>
            <w:bookmarkStart w:id="554" w:name="__Fieldmark__472_2953002223"/>
            <w:bookmarkEnd w:id="5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5" w:name="__Fieldmark__474_2953002223"/>
            <w:bookmarkStart w:id="556" w:name="__Fieldmark__474_2953002223"/>
            <w:bookmarkEnd w:id="5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7" w:name="__Fieldmark__475_2953002223"/>
            <w:bookmarkStart w:id="558" w:name="__Fieldmark__475_2953002223"/>
            <w:bookmarkEnd w:id="5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9" w:name="__Fieldmark__476_2953002223"/>
            <w:bookmarkStart w:id="560" w:name="__Fieldmark__476_2953002223"/>
            <w:bookmarkEnd w:id="5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1" w:name="__Fieldmark__477_2953002223"/>
            <w:bookmarkStart w:id="562" w:name="__Fieldmark__477_2953002223"/>
            <w:bookmarkEnd w:id="5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3" w:name="__Fieldmark__479_2953002223"/>
            <w:bookmarkStart w:id="564" w:name="__Fieldmark__479_2953002223"/>
            <w:bookmarkEnd w:id="5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5" w:name="__Fieldmark__480_2953002223"/>
            <w:bookmarkStart w:id="566" w:name="__Fieldmark__480_2953002223"/>
            <w:bookmarkEnd w:id="5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7" w:name="__Fieldmark__481_2953002223"/>
            <w:bookmarkStart w:id="568" w:name="__Fieldmark__481_2953002223"/>
            <w:bookmarkEnd w:id="5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9" w:name="__Fieldmark__482_2953002223"/>
            <w:bookmarkStart w:id="570" w:name="__Fieldmark__482_2953002223"/>
            <w:bookmarkEnd w:id="5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1" w:name="__Fieldmark__484_2953002223"/>
            <w:bookmarkStart w:id="572" w:name="__Fieldmark__484_2953002223"/>
            <w:bookmarkEnd w:id="5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3" w:name="__Fieldmark__485_2953002223"/>
            <w:bookmarkStart w:id="574" w:name="__Fieldmark__485_2953002223"/>
            <w:bookmarkEnd w:id="5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5" w:name="__Fieldmark__486_2953002223"/>
            <w:bookmarkStart w:id="576" w:name="__Fieldmark__486_2953002223"/>
            <w:bookmarkEnd w:id="5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7" w:name="__Fieldmark__487_2953002223"/>
            <w:bookmarkStart w:id="578" w:name="__Fieldmark__487_2953002223"/>
            <w:bookmarkEnd w:id="5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9" w:name="__Fieldmark__489_2953002223"/>
            <w:bookmarkStart w:id="580" w:name="__Fieldmark__489_2953002223"/>
            <w:bookmarkEnd w:id="5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1" w:name="__Fieldmark__490_2953002223"/>
            <w:bookmarkStart w:id="582" w:name="__Fieldmark__490_2953002223"/>
            <w:bookmarkEnd w:id="5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3" w:name="__Fieldmark__491_2953002223"/>
            <w:bookmarkStart w:id="584" w:name="__Fieldmark__491_2953002223"/>
            <w:bookmarkEnd w:id="5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5" w:name="__Fieldmark__492_2953002223"/>
            <w:bookmarkStart w:id="586" w:name="__Fieldmark__492_2953002223"/>
            <w:bookmarkEnd w:id="5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7" w:name="__Fieldmark__494_2953002223"/>
            <w:bookmarkStart w:id="588" w:name="__Fieldmark__494_2953002223"/>
            <w:bookmarkEnd w:id="5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9" w:name="__Fieldmark__495_2953002223"/>
            <w:bookmarkStart w:id="590" w:name="__Fieldmark__495_2953002223"/>
            <w:bookmarkEnd w:id="5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1" w:name="__Fieldmark__496_2953002223"/>
            <w:bookmarkStart w:id="592" w:name="__Fieldmark__496_2953002223"/>
            <w:bookmarkEnd w:id="5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3" w:name="__Fieldmark__497_2953002223"/>
            <w:bookmarkStart w:id="594" w:name="__Fieldmark__497_2953002223"/>
            <w:bookmarkEnd w:id="5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5" w:name="__Fieldmark__499_2953002223"/>
            <w:bookmarkStart w:id="596" w:name="__Fieldmark__499_2953002223"/>
            <w:bookmarkEnd w:id="5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7" w:name="__Fieldmark__500_2953002223"/>
            <w:bookmarkStart w:id="598" w:name="__Fieldmark__500_2953002223"/>
            <w:bookmarkEnd w:id="5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9" w:name="__Fieldmark__501_2953002223"/>
            <w:bookmarkStart w:id="600" w:name="__Fieldmark__501_2953002223"/>
            <w:bookmarkEnd w:id="6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1" w:name="__Fieldmark__502_2953002223"/>
            <w:bookmarkStart w:id="602" w:name="__Fieldmark__502_2953002223"/>
            <w:bookmarkEnd w:id="6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3" w:name="__Fieldmark__504_2953002223"/>
            <w:bookmarkStart w:id="604" w:name="__Fieldmark__504_2953002223"/>
            <w:bookmarkEnd w:id="6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5" w:name="__Fieldmark__505_2953002223"/>
            <w:bookmarkStart w:id="606" w:name="__Fieldmark__505_2953002223"/>
            <w:bookmarkEnd w:id="6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7" w:name="__Fieldmark__506_2953002223"/>
            <w:bookmarkStart w:id="608" w:name="__Fieldmark__506_2953002223"/>
            <w:bookmarkEnd w:id="6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9" w:name="__Fieldmark__507_2953002223"/>
            <w:bookmarkStart w:id="610" w:name="__Fieldmark__507_2953002223"/>
            <w:bookmarkEnd w:id="6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1" w:name="__Fieldmark__509_2953002223"/>
            <w:bookmarkStart w:id="612" w:name="__Fieldmark__509_2953002223"/>
            <w:bookmarkEnd w:id="6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3" w:name="__Fieldmark__510_2953002223"/>
            <w:bookmarkStart w:id="614" w:name="__Fieldmark__510_2953002223"/>
            <w:bookmarkEnd w:id="6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5" w:name="__Fieldmark__511_2953002223"/>
            <w:bookmarkStart w:id="616" w:name="__Fieldmark__511_2953002223"/>
            <w:bookmarkEnd w:id="6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7" w:name="__Fieldmark__512_2953002223"/>
            <w:bookmarkStart w:id="618" w:name="__Fieldmark__512_2953002223"/>
            <w:bookmarkEnd w:id="6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9" w:name="__Fieldmark__514_2953002223"/>
            <w:bookmarkStart w:id="620" w:name="__Fieldmark__514_2953002223"/>
            <w:bookmarkEnd w:id="6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1" w:name="__Fieldmark__515_2953002223"/>
            <w:bookmarkStart w:id="622" w:name="__Fieldmark__515_2953002223"/>
            <w:bookmarkEnd w:id="6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3" w:name="__Fieldmark__516_2953002223"/>
            <w:bookmarkStart w:id="624" w:name="__Fieldmark__516_2953002223"/>
            <w:bookmarkEnd w:id="6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5" w:name="__Fieldmark__517_2953002223"/>
            <w:bookmarkStart w:id="626" w:name="__Fieldmark__517_2953002223"/>
            <w:bookmarkEnd w:id="6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7" w:name="__Fieldmark__519_2953002223"/>
            <w:bookmarkStart w:id="628" w:name="__Fieldmark__519_2953002223"/>
            <w:bookmarkEnd w:id="6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9" w:name="__Fieldmark__520_2953002223"/>
            <w:bookmarkStart w:id="630" w:name="__Fieldmark__520_2953002223"/>
            <w:bookmarkEnd w:id="6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1" w:name="__Fieldmark__521_2953002223"/>
            <w:bookmarkStart w:id="632" w:name="__Fieldmark__521_2953002223"/>
            <w:bookmarkEnd w:id="6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3" w:name="__Fieldmark__522_2953002223"/>
            <w:bookmarkStart w:id="634" w:name="__Fieldmark__522_2953002223"/>
            <w:bookmarkEnd w:id="6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5" w:name="__Fieldmark__524_2953002223"/>
            <w:bookmarkStart w:id="636" w:name="__Fieldmark__524_2953002223"/>
            <w:bookmarkEnd w:id="6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7" w:name="__Fieldmark__525_2953002223"/>
            <w:bookmarkStart w:id="638" w:name="__Fieldmark__525_2953002223"/>
            <w:bookmarkEnd w:id="6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9" w:name="__Fieldmark__526_2953002223"/>
            <w:bookmarkStart w:id="640" w:name="__Fieldmark__526_2953002223"/>
            <w:bookmarkEnd w:id="6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1" w:name="__Fieldmark__527_2953002223"/>
            <w:bookmarkStart w:id="642" w:name="__Fieldmark__527_2953002223"/>
            <w:bookmarkEnd w:id="6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3" w:name="__Fieldmark__529_2953002223"/>
            <w:bookmarkStart w:id="644" w:name="__Fieldmark__529_2953002223"/>
            <w:bookmarkEnd w:id="6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5" w:name="__Fieldmark__530_2953002223"/>
            <w:bookmarkStart w:id="646" w:name="__Fieldmark__530_2953002223"/>
            <w:bookmarkEnd w:id="6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7" w:name="__Fieldmark__531_2953002223"/>
            <w:bookmarkStart w:id="648" w:name="__Fieldmark__531_2953002223"/>
            <w:bookmarkEnd w:id="6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9" w:name="__Fieldmark__532_2953002223"/>
            <w:bookmarkStart w:id="650" w:name="__Fieldmark__532_2953002223"/>
            <w:bookmarkEnd w:id="6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4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1" w:name="__Fieldmark__534_2953002223"/>
            <w:bookmarkStart w:id="652" w:name="__Fieldmark__534_2953002223"/>
            <w:bookmarkEnd w:id="6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3" w:name="__Fieldmark__535_2953002223"/>
            <w:bookmarkStart w:id="654" w:name="__Fieldmark__535_2953002223"/>
            <w:bookmarkEnd w:id="6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6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5" w:name="__Fieldmark__536_2953002223"/>
            <w:bookmarkStart w:id="656" w:name="__Fieldmark__536_2953002223"/>
            <w:bookmarkEnd w:id="6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7" w:name="__Fieldmark__537_2953002223"/>
            <w:bookmarkStart w:id="658" w:name="__Fieldmark__537_2953002223"/>
            <w:bookmarkEnd w:id="6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9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9" w:name="__Fieldmark__539_2953002223"/>
            <w:bookmarkStart w:id="660" w:name="__Fieldmark__539_2953002223"/>
            <w:bookmarkEnd w:id="6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1" w:name="__Fieldmark__540_2953002223"/>
            <w:bookmarkStart w:id="662" w:name="__Fieldmark__540_2953002223"/>
            <w:bookmarkEnd w:id="6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1_2953002223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3" w:name="__Fieldmark__541_2953002223"/>
            <w:bookmarkStart w:id="664" w:name="__Fieldmark__541_2953002223"/>
            <w:bookmarkEnd w:id="6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5" w:name="__Fieldmark__542_2953002223"/>
            <w:bookmarkStart w:id="666" w:name="__Fieldmark__542_2953002223"/>
            <w:bookmarkEnd w:id="6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JUNIOR SENIOR </w:t>
      </w:r>
      <w:r>
        <w:rPr/>
        <w:t>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7" w:name="__Fieldmark__543_2953002223"/>
            <w:bookmarkStart w:id="668" w:name="__Fieldmark__543_2953002223"/>
            <w:bookmarkEnd w:id="66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9" w:name="__Fieldmark__544_2953002223"/>
            <w:bookmarkStart w:id="670" w:name="__Fieldmark__544_2953002223"/>
            <w:bookmarkEnd w:id="6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ADULT </w:t>
      </w:r>
      <w:r>
        <w:rPr/>
        <w:t>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1" w:name="__Fieldmark__548_2953002223"/>
            <w:bookmarkStart w:id="672" w:name="__Fieldmark__548_2953002223"/>
            <w:bookmarkEnd w:id="6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3" w:name="__Fieldmark__549_2953002223"/>
            <w:bookmarkStart w:id="674" w:name="__Fieldmark__549_2953002223"/>
            <w:bookmarkEnd w:id="6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5" w:name="__Fieldmark__550_2953002223"/>
            <w:bookmarkStart w:id="676" w:name="__Fieldmark__550_2953002223"/>
            <w:bookmarkEnd w:id="6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7" w:name="__Fieldmark__551_2953002223"/>
            <w:bookmarkStart w:id="678" w:name="__Fieldmark__551_2953002223"/>
            <w:bookmarkEnd w:id="6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9" w:name="__Fieldmark__553_2953002223"/>
            <w:bookmarkStart w:id="680" w:name="__Fieldmark__553_2953002223"/>
            <w:bookmarkEnd w:id="6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1" w:name="__Fieldmark__554_2953002223"/>
            <w:bookmarkStart w:id="682" w:name="__Fieldmark__554_2953002223"/>
            <w:bookmarkEnd w:id="6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3" w:name="__Fieldmark__555_2953002223"/>
            <w:bookmarkStart w:id="684" w:name="__Fieldmark__555_2953002223"/>
            <w:bookmarkEnd w:id="6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5" w:name="__Fieldmark__556_2953002223"/>
            <w:bookmarkStart w:id="686" w:name="__Fieldmark__556_2953002223"/>
            <w:bookmarkEnd w:id="6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7" w:name="__Fieldmark__558_2953002223"/>
            <w:bookmarkStart w:id="688" w:name="__Fieldmark__558_2953002223"/>
            <w:bookmarkEnd w:id="6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9" w:name="__Fieldmark__559_2953002223"/>
            <w:bookmarkStart w:id="690" w:name="__Fieldmark__559_2953002223"/>
            <w:bookmarkEnd w:id="6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1" w:name="__Fieldmark__560_2953002223"/>
            <w:bookmarkStart w:id="692" w:name="__Fieldmark__560_2953002223"/>
            <w:bookmarkEnd w:id="6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3" w:name="__Fieldmark__561_2953002223"/>
            <w:bookmarkStart w:id="694" w:name="__Fieldmark__561_2953002223"/>
            <w:bookmarkEnd w:id="6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5" w:name="__Fieldmark__563_2953002223"/>
            <w:bookmarkStart w:id="696" w:name="__Fieldmark__563_2953002223"/>
            <w:bookmarkEnd w:id="6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7" w:name="__Fieldmark__564_2953002223"/>
            <w:bookmarkStart w:id="698" w:name="__Fieldmark__564_2953002223"/>
            <w:bookmarkEnd w:id="6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9" w:name="__Fieldmark__565_2953002223"/>
            <w:bookmarkStart w:id="700" w:name="__Fieldmark__565_2953002223"/>
            <w:bookmarkEnd w:id="7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1" w:name="__Fieldmark__566_2953002223"/>
            <w:bookmarkStart w:id="702" w:name="__Fieldmark__566_2953002223"/>
            <w:bookmarkEnd w:id="7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3" w:name="__Fieldmark__568_2953002223"/>
            <w:bookmarkStart w:id="704" w:name="__Fieldmark__568_2953002223"/>
            <w:bookmarkEnd w:id="7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5" w:name="__Fieldmark__569_2953002223"/>
            <w:bookmarkStart w:id="706" w:name="__Fieldmark__569_2953002223"/>
            <w:bookmarkEnd w:id="7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7" w:name="__Fieldmark__570_2953002223"/>
            <w:bookmarkStart w:id="708" w:name="__Fieldmark__570_2953002223"/>
            <w:bookmarkEnd w:id="7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9" w:name="__Fieldmark__571_2953002223"/>
            <w:bookmarkStart w:id="710" w:name="__Fieldmark__571_2953002223"/>
            <w:bookmarkEnd w:id="7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1" w:name="__Fieldmark__573_2953002223"/>
            <w:bookmarkStart w:id="712" w:name="__Fieldmark__573_2953002223"/>
            <w:bookmarkEnd w:id="7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3" w:name="__Fieldmark__574_2953002223"/>
            <w:bookmarkStart w:id="714" w:name="__Fieldmark__574_2953002223"/>
            <w:bookmarkEnd w:id="7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5" w:name="__Fieldmark__575_2953002223"/>
            <w:bookmarkStart w:id="716" w:name="__Fieldmark__575_2953002223"/>
            <w:bookmarkEnd w:id="7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7" w:name="__Fieldmark__576_2953002223"/>
            <w:bookmarkStart w:id="718" w:name="__Fieldmark__576_2953002223"/>
            <w:bookmarkEnd w:id="7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9" w:name="__Fieldmark__578_2953002223"/>
            <w:bookmarkStart w:id="720" w:name="__Fieldmark__578_2953002223"/>
            <w:bookmarkEnd w:id="7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1" w:name="__Fieldmark__579_2953002223"/>
            <w:bookmarkStart w:id="722" w:name="__Fieldmark__579_2953002223"/>
            <w:bookmarkEnd w:id="7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3" w:name="__Fieldmark__580_2953002223"/>
            <w:bookmarkStart w:id="724" w:name="__Fieldmark__580_2953002223"/>
            <w:bookmarkEnd w:id="7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5" w:name="__Fieldmark__581_2953002223"/>
            <w:bookmarkStart w:id="726" w:name="__Fieldmark__581_2953002223"/>
            <w:bookmarkEnd w:id="7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7" w:name="__Fieldmark__583_2953002223"/>
            <w:bookmarkStart w:id="728" w:name="__Fieldmark__583_2953002223"/>
            <w:bookmarkEnd w:id="7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9" w:name="__Fieldmark__584_2953002223"/>
            <w:bookmarkStart w:id="730" w:name="__Fieldmark__584_2953002223"/>
            <w:bookmarkEnd w:id="7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1" w:name="__Fieldmark__585_2953002223"/>
            <w:bookmarkStart w:id="732" w:name="__Fieldmark__585_2953002223"/>
            <w:bookmarkEnd w:id="7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3" w:name="__Fieldmark__586_2953002223"/>
            <w:bookmarkStart w:id="734" w:name="__Fieldmark__586_2953002223"/>
            <w:bookmarkEnd w:id="7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5" w:name="__Fieldmark__588_2953002223"/>
            <w:bookmarkStart w:id="736" w:name="__Fieldmark__588_2953002223"/>
            <w:bookmarkEnd w:id="7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7" w:name="__Fieldmark__589_2953002223"/>
            <w:bookmarkStart w:id="738" w:name="__Fieldmark__589_2953002223"/>
            <w:bookmarkEnd w:id="7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9" w:name="__Fieldmark__590_2953002223"/>
            <w:bookmarkStart w:id="740" w:name="__Fieldmark__590_2953002223"/>
            <w:bookmarkEnd w:id="7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1" w:name="__Fieldmark__591_2953002223"/>
            <w:bookmarkStart w:id="742" w:name="__Fieldmark__591_2953002223"/>
            <w:bookmarkEnd w:id="7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3" w:name="__Fieldmark__593_2953002223"/>
            <w:bookmarkStart w:id="744" w:name="__Fieldmark__593_2953002223"/>
            <w:bookmarkEnd w:id="7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5" w:name="__Fieldmark__594_2953002223"/>
            <w:bookmarkStart w:id="746" w:name="__Fieldmark__594_2953002223"/>
            <w:bookmarkEnd w:id="7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7" w:name="__Fieldmark__595_2953002223"/>
            <w:bookmarkStart w:id="748" w:name="__Fieldmark__595_2953002223"/>
            <w:bookmarkEnd w:id="7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9" w:name="__Fieldmark__596_2953002223"/>
            <w:bookmarkStart w:id="750" w:name="__Fieldmark__596_2953002223"/>
            <w:bookmarkEnd w:id="7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1" w:name="__Fieldmark__598_2953002223"/>
            <w:bookmarkStart w:id="752" w:name="__Fieldmark__598_2953002223"/>
            <w:bookmarkEnd w:id="7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3" w:name="__Fieldmark__599_2953002223"/>
            <w:bookmarkStart w:id="754" w:name="__Fieldmark__599_2953002223"/>
            <w:bookmarkEnd w:id="7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5" w:name="__Fieldmark__600_2953002223"/>
            <w:bookmarkStart w:id="756" w:name="__Fieldmark__600_2953002223"/>
            <w:bookmarkEnd w:id="7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7" w:name="__Fieldmark__601_2953002223"/>
            <w:bookmarkStart w:id="758" w:name="__Fieldmark__601_2953002223"/>
            <w:bookmarkEnd w:id="7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9" w:name="__Fieldmark__603_2953002223"/>
            <w:bookmarkStart w:id="760" w:name="__Fieldmark__603_2953002223"/>
            <w:bookmarkEnd w:id="7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1" w:name="__Fieldmark__604_2953002223"/>
            <w:bookmarkStart w:id="762" w:name="__Fieldmark__604_2953002223"/>
            <w:bookmarkEnd w:id="7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3" w:name="__Fieldmark__605_2953002223"/>
            <w:bookmarkStart w:id="764" w:name="__Fieldmark__605_2953002223"/>
            <w:bookmarkEnd w:id="7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5" w:name="__Fieldmark__606_2953002223"/>
            <w:bookmarkStart w:id="766" w:name="__Fieldmark__606_2953002223"/>
            <w:bookmarkEnd w:id="7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7" w:name="__Fieldmark__608_2953002223"/>
            <w:bookmarkStart w:id="768" w:name="__Fieldmark__608_2953002223"/>
            <w:bookmarkEnd w:id="7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9" w:name="__Fieldmark__609_2953002223"/>
            <w:bookmarkStart w:id="770" w:name="__Fieldmark__609_2953002223"/>
            <w:bookmarkEnd w:id="7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1" w:name="__Fieldmark__610_2953002223"/>
            <w:bookmarkStart w:id="772" w:name="__Fieldmark__610_2953002223"/>
            <w:bookmarkEnd w:id="7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3" w:name="__Fieldmark__611_2953002223"/>
            <w:bookmarkStart w:id="774" w:name="__Fieldmark__611_2953002223"/>
            <w:bookmarkEnd w:id="7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5" w:name="__Fieldmark__613_2953002223"/>
            <w:bookmarkStart w:id="776" w:name="__Fieldmark__613_2953002223"/>
            <w:bookmarkEnd w:id="7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7" w:name="__Fieldmark__614_2953002223"/>
            <w:bookmarkStart w:id="778" w:name="__Fieldmark__614_2953002223"/>
            <w:bookmarkEnd w:id="7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9" w:name="__Fieldmark__615_2953002223"/>
            <w:bookmarkStart w:id="780" w:name="__Fieldmark__615_2953002223"/>
            <w:bookmarkEnd w:id="7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1" w:name="__Fieldmark__616_2953002223"/>
            <w:bookmarkStart w:id="782" w:name="__Fieldmark__616_2953002223"/>
            <w:bookmarkEnd w:id="7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3" w:name="__Fieldmark__618_2953002223"/>
            <w:bookmarkStart w:id="784" w:name="__Fieldmark__618_2953002223"/>
            <w:bookmarkEnd w:id="7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5" w:name="__Fieldmark__619_2953002223"/>
            <w:bookmarkStart w:id="786" w:name="__Fieldmark__619_2953002223"/>
            <w:bookmarkEnd w:id="7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7" w:name="__Fieldmark__620_2953002223"/>
            <w:bookmarkStart w:id="788" w:name="__Fieldmark__620_2953002223"/>
            <w:bookmarkEnd w:id="7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9" w:name="__Fieldmark__621_2953002223"/>
            <w:bookmarkStart w:id="790" w:name="__Fieldmark__621_2953002223"/>
            <w:bookmarkEnd w:id="7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1" w:name="__Fieldmark__623_2953002223"/>
            <w:bookmarkStart w:id="792" w:name="__Fieldmark__623_2953002223"/>
            <w:bookmarkEnd w:id="7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3" w:name="__Fieldmark__624_2953002223"/>
            <w:bookmarkStart w:id="794" w:name="__Fieldmark__624_2953002223"/>
            <w:bookmarkEnd w:id="7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5" w:name="__Fieldmark__625_2953002223"/>
            <w:bookmarkStart w:id="796" w:name="__Fieldmark__625_2953002223"/>
            <w:bookmarkEnd w:id="7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7" w:name="__Fieldmark__626_2953002223"/>
            <w:bookmarkStart w:id="798" w:name="__Fieldmark__626_2953002223"/>
            <w:bookmarkEnd w:id="7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9" w:name="__Fieldmark__628_2953002223"/>
            <w:bookmarkStart w:id="800" w:name="__Fieldmark__628_2953002223"/>
            <w:bookmarkEnd w:id="8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1" w:name="__Fieldmark__629_2953002223"/>
            <w:bookmarkStart w:id="802" w:name="__Fieldmark__629_2953002223"/>
            <w:bookmarkEnd w:id="8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3" w:name="__Fieldmark__630_2953002223"/>
            <w:bookmarkStart w:id="804" w:name="__Fieldmark__630_2953002223"/>
            <w:bookmarkEnd w:id="8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5" w:name="__Fieldmark__631_2953002223"/>
            <w:bookmarkStart w:id="806" w:name="__Fieldmark__631_2953002223"/>
            <w:bookmarkEnd w:id="8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7" w:name="__Fieldmark__633_2953002223"/>
            <w:bookmarkStart w:id="808" w:name="__Fieldmark__633_2953002223"/>
            <w:bookmarkEnd w:id="8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9" w:name="__Fieldmark__634_2953002223"/>
            <w:bookmarkStart w:id="810" w:name="__Fieldmark__634_2953002223"/>
            <w:bookmarkEnd w:id="8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1" w:name="__Fieldmark__635_2953002223"/>
            <w:bookmarkStart w:id="812" w:name="__Fieldmark__635_2953002223"/>
            <w:bookmarkEnd w:id="8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3" w:name="__Fieldmark__636_2953002223"/>
            <w:bookmarkStart w:id="814" w:name="__Fieldmark__636_2953002223"/>
            <w:bookmarkEnd w:id="8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5" w:name="__Fieldmark__638_2953002223"/>
            <w:bookmarkStart w:id="816" w:name="__Fieldmark__638_2953002223"/>
            <w:bookmarkEnd w:id="8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7" w:name="__Fieldmark__639_2953002223"/>
            <w:bookmarkStart w:id="818" w:name="__Fieldmark__639_2953002223"/>
            <w:bookmarkEnd w:id="8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0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9" w:name="__Fieldmark__640_2953002223"/>
            <w:bookmarkStart w:id="820" w:name="__Fieldmark__640_2953002223"/>
            <w:bookmarkEnd w:id="8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1" w:name="__Fieldmark__641_2953002223"/>
            <w:bookmarkStart w:id="822" w:name="__Fieldmark__641_2953002223"/>
            <w:bookmarkEnd w:id="8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3" w:name="__Fieldmark__643_2953002223"/>
            <w:bookmarkStart w:id="824" w:name="__Fieldmark__643_2953002223"/>
            <w:bookmarkEnd w:id="8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5" w:name="__Fieldmark__644_2953002223"/>
            <w:bookmarkStart w:id="826" w:name="__Fieldmark__644_2953002223"/>
            <w:bookmarkEnd w:id="8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5_2953002223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7" w:name="__Fieldmark__645_2953002223"/>
            <w:bookmarkStart w:id="828" w:name="__Fieldmark__645_2953002223"/>
            <w:bookmarkEnd w:id="8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9" w:name="__Fieldmark__646_2953002223"/>
            <w:bookmarkStart w:id="830" w:name="__Fieldmark__646_2953002223"/>
            <w:bookmarkEnd w:id="8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ADULT FE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1" w:name="__Fieldmark__648_2953002223"/>
            <w:bookmarkStart w:id="832" w:name="__Fieldmark__648_2953002223"/>
            <w:bookmarkEnd w:id="8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3" w:name="__Fieldmark__649_2953002223"/>
            <w:bookmarkStart w:id="834" w:name="__Fieldmark__649_2953002223"/>
            <w:bookmarkEnd w:id="8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5" w:name="__Fieldmark__650_2953002223"/>
            <w:bookmarkStart w:id="836" w:name="__Fieldmark__650_2953002223"/>
            <w:bookmarkEnd w:id="8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7" w:name="__Fieldmark__651_2953002223"/>
            <w:bookmarkStart w:id="838" w:name="__Fieldmark__651_2953002223"/>
            <w:bookmarkEnd w:id="8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9" w:name="__Fieldmark__653_2953002223"/>
            <w:bookmarkStart w:id="840" w:name="__Fieldmark__653_2953002223"/>
            <w:bookmarkEnd w:id="8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1" w:name="__Fieldmark__654_2953002223"/>
            <w:bookmarkStart w:id="842" w:name="__Fieldmark__654_2953002223"/>
            <w:bookmarkEnd w:id="8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3" w:name="__Fieldmark__655_2953002223"/>
            <w:bookmarkStart w:id="844" w:name="__Fieldmark__655_2953002223"/>
            <w:bookmarkEnd w:id="8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5" w:name="__Fieldmark__656_2953002223"/>
            <w:bookmarkStart w:id="846" w:name="__Fieldmark__656_2953002223"/>
            <w:bookmarkEnd w:id="8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7" w:name="__Fieldmark__658_2953002223"/>
            <w:bookmarkStart w:id="848" w:name="__Fieldmark__658_2953002223"/>
            <w:bookmarkEnd w:id="8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9" w:name="__Fieldmark__659_2953002223"/>
            <w:bookmarkStart w:id="850" w:name="__Fieldmark__659_2953002223"/>
            <w:bookmarkEnd w:id="8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1" w:name="__Fieldmark__660_2953002223"/>
            <w:bookmarkStart w:id="852" w:name="__Fieldmark__660_2953002223"/>
            <w:bookmarkEnd w:id="8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3" w:name="__Fieldmark__661_2953002223"/>
            <w:bookmarkStart w:id="854" w:name="__Fieldmark__661_2953002223"/>
            <w:bookmarkEnd w:id="8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5" w:name="__Fieldmark__663_2953002223"/>
            <w:bookmarkStart w:id="856" w:name="__Fieldmark__663_2953002223"/>
            <w:bookmarkEnd w:id="8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7" w:name="__Fieldmark__664_2953002223"/>
            <w:bookmarkStart w:id="858" w:name="__Fieldmark__664_2953002223"/>
            <w:bookmarkEnd w:id="8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9" w:name="__Fieldmark__665_2953002223"/>
            <w:bookmarkStart w:id="860" w:name="__Fieldmark__665_2953002223"/>
            <w:bookmarkEnd w:id="8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1" w:name="__Fieldmark__666_2953002223"/>
            <w:bookmarkStart w:id="862" w:name="__Fieldmark__666_2953002223"/>
            <w:bookmarkEnd w:id="8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3" w:name="__Fieldmark__668_2953002223"/>
            <w:bookmarkStart w:id="864" w:name="__Fieldmark__668_2953002223"/>
            <w:bookmarkEnd w:id="8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5" w:name="__Fieldmark__669_2953002223"/>
            <w:bookmarkStart w:id="866" w:name="__Fieldmark__669_2953002223"/>
            <w:bookmarkEnd w:id="8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7" w:name="__Fieldmark__670_2953002223"/>
            <w:bookmarkStart w:id="868" w:name="__Fieldmark__670_2953002223"/>
            <w:bookmarkEnd w:id="8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9" w:name="__Fieldmark__671_2953002223"/>
            <w:bookmarkStart w:id="870" w:name="__Fieldmark__671_2953002223"/>
            <w:bookmarkEnd w:id="8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1" w:name="__Fieldmark__673_2953002223"/>
            <w:bookmarkStart w:id="872" w:name="__Fieldmark__673_2953002223"/>
            <w:bookmarkEnd w:id="8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3" w:name="__Fieldmark__674_2953002223"/>
            <w:bookmarkStart w:id="874" w:name="__Fieldmark__674_2953002223"/>
            <w:bookmarkEnd w:id="8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5" w:name="__Fieldmark__675_2953002223"/>
            <w:bookmarkStart w:id="876" w:name="__Fieldmark__675_2953002223"/>
            <w:bookmarkEnd w:id="8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7" w:name="__Fieldmark__676_2953002223"/>
            <w:bookmarkStart w:id="878" w:name="__Fieldmark__676_2953002223"/>
            <w:bookmarkEnd w:id="8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9" w:name="__Fieldmark__678_2953002223"/>
            <w:bookmarkStart w:id="880" w:name="__Fieldmark__678_2953002223"/>
            <w:bookmarkEnd w:id="8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1" w:name="__Fieldmark__679_2953002223"/>
            <w:bookmarkStart w:id="882" w:name="__Fieldmark__679_2953002223"/>
            <w:bookmarkEnd w:id="8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3" w:name="__Fieldmark__680_2953002223"/>
            <w:bookmarkStart w:id="884" w:name="__Fieldmark__680_2953002223"/>
            <w:bookmarkEnd w:id="8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5" w:name="__Fieldmark__681_2953002223"/>
            <w:bookmarkStart w:id="886" w:name="__Fieldmark__681_2953002223"/>
            <w:bookmarkEnd w:id="8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7" w:name="__Fieldmark__683_2953002223"/>
            <w:bookmarkStart w:id="888" w:name="__Fieldmark__683_2953002223"/>
            <w:bookmarkEnd w:id="8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9" w:name="__Fieldmark__684_2953002223"/>
            <w:bookmarkStart w:id="890" w:name="__Fieldmark__684_2953002223"/>
            <w:bookmarkEnd w:id="8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1" w:name="__Fieldmark__685_2953002223"/>
            <w:bookmarkStart w:id="892" w:name="__Fieldmark__685_2953002223"/>
            <w:bookmarkEnd w:id="8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3" w:name="__Fieldmark__686_2953002223"/>
            <w:bookmarkStart w:id="894" w:name="__Fieldmark__686_2953002223"/>
            <w:bookmarkEnd w:id="8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5" w:name="__Fieldmark__688_2953002223"/>
            <w:bookmarkStart w:id="896" w:name="__Fieldmark__688_2953002223"/>
            <w:bookmarkEnd w:id="8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7" w:name="__Fieldmark__689_2953002223"/>
            <w:bookmarkStart w:id="898" w:name="__Fieldmark__689_2953002223"/>
            <w:bookmarkEnd w:id="8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9" w:name="__Fieldmark__690_2953002223"/>
            <w:bookmarkStart w:id="900" w:name="__Fieldmark__690_2953002223"/>
            <w:bookmarkEnd w:id="9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1" w:name="__Fieldmark__691_2953002223"/>
            <w:bookmarkStart w:id="902" w:name="__Fieldmark__691_2953002223"/>
            <w:bookmarkEnd w:id="9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3" w:name="__Fieldmark__693_2953002223"/>
            <w:bookmarkStart w:id="904" w:name="__Fieldmark__693_2953002223"/>
            <w:bookmarkEnd w:id="9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5" w:name="__Fieldmark__694_2953002223"/>
            <w:bookmarkStart w:id="906" w:name="__Fieldmark__694_2953002223"/>
            <w:bookmarkEnd w:id="9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7" w:name="__Fieldmark__695_2953002223"/>
            <w:bookmarkStart w:id="908" w:name="__Fieldmark__695_2953002223"/>
            <w:bookmarkEnd w:id="9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9" w:name="__Fieldmark__696_2953002223"/>
            <w:bookmarkStart w:id="910" w:name="__Fieldmark__696_2953002223"/>
            <w:bookmarkEnd w:id="9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1" w:name="__Fieldmark__698_2953002223"/>
            <w:bookmarkStart w:id="912" w:name="__Fieldmark__698_2953002223"/>
            <w:bookmarkEnd w:id="9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3" w:name="__Fieldmark__699_2953002223"/>
            <w:bookmarkStart w:id="914" w:name="__Fieldmark__699_2953002223"/>
            <w:bookmarkEnd w:id="9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5" w:name="__Fieldmark__700_2953002223"/>
            <w:bookmarkStart w:id="916" w:name="__Fieldmark__700_2953002223"/>
            <w:bookmarkEnd w:id="9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7" w:name="__Fieldmark__701_2953002223"/>
            <w:bookmarkStart w:id="918" w:name="__Fieldmark__701_2953002223"/>
            <w:bookmarkEnd w:id="9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9" w:name="__Fieldmark__703_2953002223"/>
            <w:bookmarkStart w:id="920" w:name="__Fieldmark__703_2953002223"/>
            <w:bookmarkEnd w:id="9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1" w:name="__Fieldmark__704_2953002223"/>
            <w:bookmarkStart w:id="922" w:name="__Fieldmark__704_2953002223"/>
            <w:bookmarkEnd w:id="9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3" w:name="__Fieldmark__705_2953002223"/>
            <w:bookmarkStart w:id="924" w:name="__Fieldmark__705_2953002223"/>
            <w:bookmarkEnd w:id="9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5" w:name="__Fieldmark__706_2953002223"/>
            <w:bookmarkStart w:id="926" w:name="__Fieldmark__706_2953002223"/>
            <w:bookmarkEnd w:id="9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7" w:name="__Fieldmark__708_2953002223"/>
            <w:bookmarkStart w:id="928" w:name="__Fieldmark__708_2953002223"/>
            <w:bookmarkEnd w:id="9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9" w:name="__Fieldmark__709_2953002223"/>
            <w:bookmarkStart w:id="930" w:name="__Fieldmark__709_2953002223"/>
            <w:bookmarkEnd w:id="9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1" w:name="__Fieldmark__710_2953002223"/>
            <w:bookmarkStart w:id="932" w:name="__Fieldmark__710_2953002223"/>
            <w:bookmarkEnd w:id="9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3" w:name="__Fieldmark__711_2953002223"/>
            <w:bookmarkStart w:id="934" w:name="__Fieldmark__711_2953002223"/>
            <w:bookmarkEnd w:id="9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5" w:name="__Fieldmark__713_2953002223"/>
            <w:bookmarkStart w:id="936" w:name="__Fieldmark__713_2953002223"/>
            <w:bookmarkEnd w:id="9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7" w:name="__Fieldmark__714_2953002223"/>
            <w:bookmarkStart w:id="938" w:name="__Fieldmark__714_2953002223"/>
            <w:bookmarkEnd w:id="9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9" w:name="__Fieldmark__715_2953002223"/>
            <w:bookmarkStart w:id="940" w:name="__Fieldmark__715_2953002223"/>
            <w:bookmarkEnd w:id="9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1" w:name="__Fieldmark__716_2953002223"/>
            <w:bookmarkStart w:id="942" w:name="__Fieldmark__716_2953002223"/>
            <w:bookmarkEnd w:id="9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3" w:name="__Fieldmark__718_2953002223"/>
            <w:bookmarkStart w:id="944" w:name="__Fieldmark__718_2953002223"/>
            <w:bookmarkEnd w:id="9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5" w:name="__Fieldmark__719_2953002223"/>
            <w:bookmarkStart w:id="946" w:name="__Fieldmark__719_2953002223"/>
            <w:bookmarkEnd w:id="9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7" w:name="__Fieldmark__720_2953002223"/>
            <w:bookmarkStart w:id="948" w:name="__Fieldmark__720_2953002223"/>
            <w:bookmarkEnd w:id="9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9" w:name="__Fieldmark__721_2953002223"/>
            <w:bookmarkStart w:id="950" w:name="__Fieldmark__721_2953002223"/>
            <w:bookmarkEnd w:id="9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1" w:name="__Fieldmark__723_2953002223"/>
            <w:bookmarkStart w:id="952" w:name="__Fieldmark__723_2953002223"/>
            <w:bookmarkEnd w:id="9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3" w:name="__Fieldmark__724_2953002223"/>
            <w:bookmarkStart w:id="954" w:name="__Fieldmark__724_2953002223"/>
            <w:bookmarkEnd w:id="9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5" w:name="__Fieldmark__725_2953002223"/>
            <w:bookmarkStart w:id="956" w:name="__Fieldmark__725_2953002223"/>
            <w:bookmarkEnd w:id="9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7" w:name="__Fieldmark__726_2953002223"/>
            <w:bookmarkStart w:id="958" w:name="__Fieldmark__726_2953002223"/>
            <w:bookmarkEnd w:id="9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9" w:name="__Fieldmark__728_2953002223"/>
            <w:bookmarkStart w:id="960" w:name="__Fieldmark__728_2953002223"/>
            <w:bookmarkEnd w:id="9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1" w:name="__Fieldmark__729_2953002223"/>
            <w:bookmarkStart w:id="962" w:name="__Fieldmark__729_2953002223"/>
            <w:bookmarkEnd w:id="9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3" w:name="__Fieldmark__730_2953002223"/>
            <w:bookmarkStart w:id="964" w:name="__Fieldmark__730_2953002223"/>
            <w:bookmarkEnd w:id="9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5" w:name="__Fieldmark__731_2953002223"/>
            <w:bookmarkStart w:id="966" w:name="__Fieldmark__731_2953002223"/>
            <w:bookmarkEnd w:id="9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7" w:name="__Fieldmark__733_2953002223"/>
            <w:bookmarkStart w:id="968" w:name="__Fieldmark__733_2953002223"/>
            <w:bookmarkEnd w:id="9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9" w:name="__Fieldmark__734_2953002223"/>
            <w:bookmarkStart w:id="970" w:name="__Fieldmark__734_2953002223"/>
            <w:bookmarkEnd w:id="9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1" w:name="__Fieldmark__735_2953002223"/>
            <w:bookmarkStart w:id="972" w:name="__Fieldmark__735_2953002223"/>
            <w:bookmarkEnd w:id="9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3" w:name="__Fieldmark__736_2953002223"/>
            <w:bookmarkStart w:id="974" w:name="__Fieldmark__736_2953002223"/>
            <w:bookmarkEnd w:id="9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8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5" w:name="__Fieldmark__738_2953002223"/>
            <w:bookmarkStart w:id="976" w:name="__Fieldmark__738_2953002223"/>
            <w:bookmarkEnd w:id="9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7" w:name="__Fieldmark__739_2953002223"/>
            <w:bookmarkStart w:id="978" w:name="__Fieldmark__739_2953002223"/>
            <w:bookmarkEnd w:id="9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0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9" w:name="__Fieldmark__740_2953002223"/>
            <w:bookmarkStart w:id="980" w:name="__Fieldmark__740_2953002223"/>
            <w:bookmarkEnd w:id="9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1" w:name="__Fieldmark__741_2953002223"/>
            <w:bookmarkStart w:id="982" w:name="__Fieldmark__741_2953002223"/>
            <w:bookmarkEnd w:id="9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3_295300222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3" w:name="__Fieldmark__743_2953002223"/>
            <w:bookmarkStart w:id="984" w:name="__Fieldmark__743_2953002223"/>
            <w:bookmarkEnd w:id="9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5" w:name="__Fieldmark__744_2953002223"/>
            <w:bookmarkStart w:id="986" w:name="__Fieldmark__744_2953002223"/>
            <w:bookmarkEnd w:id="9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5_2953002223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7" w:name="__Fieldmark__745_2953002223"/>
            <w:bookmarkStart w:id="988" w:name="__Fieldmark__745_2953002223"/>
            <w:bookmarkEnd w:id="9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9" w:name="__Fieldmark__746_2953002223"/>
            <w:bookmarkStart w:id="990" w:name="__Fieldmark__746_2953002223"/>
            <w:bookmarkEnd w:id="9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ADULT</w:t>
      </w:r>
      <w:r>
        <w:rPr/>
        <w:t xml:space="preserve">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1" w:name="__Fieldmark__747_2953002223"/>
            <w:bookmarkStart w:id="992" w:name="__Fieldmark__747_2953002223"/>
            <w:bookmarkEnd w:id="99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3" w:name="__Fieldmark__748_2953002223"/>
            <w:bookmarkStart w:id="994" w:name="__Fieldmark__748_2953002223"/>
            <w:bookmarkEnd w:id="9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sectPr>
      <w:type w:val="continuous"/>
      <w:pgSz w:w="11906" w:h="16838"/>
      <w:pgMar w:left="1260" w:right="1106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mallCaps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2:00Z</dcterms:created>
  <dc:creator>BFT ITF</dc:creator>
  <dc:description/>
  <cp:keywords/>
  <dc:language>en-US</dc:language>
  <cp:lastModifiedBy>User</cp:lastModifiedBy>
  <dcterms:modified xsi:type="dcterms:W3CDTF">2014-09-05T17:44:00Z</dcterms:modified>
  <cp:revision>17</cp:revision>
  <dc:subject/>
  <dc:title>7TH JUNIOR and 2ND VETERAN WORLD TAEKWON-DO ITF CHAMPIONSHIPS </dc:title>
</cp:coreProperties>
</file>