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36"/>
          <w:szCs w:val="36"/>
          <w:lang w:val="en-US"/>
        </w:rPr>
      </w:pPr>
      <w:r>
        <w:rPr>
          <w:rFonts w:cs="Tahoma" w:ascii="Tahoma" w:hAnsi="Tahoma"/>
          <w:b/>
          <w:bCs/>
          <w:color w:val="000000"/>
          <w:sz w:val="36"/>
          <w:szCs w:val="36"/>
          <w:lang w:val="en-US"/>
        </w:rPr>
        <w:drawing>
          <wp:inline distT="0" distB="0" distL="0" distR="0">
            <wp:extent cx="6056630" cy="6090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609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36"/>
          <w:szCs w:val="36"/>
          <w:lang w:val="en-US"/>
        </w:rPr>
      </w:pPr>
      <w:r>
        <w:rPr>
          <w:rFonts w:cs="Tahoma" w:ascii="Tahoma" w:hAnsi="Tahoma"/>
          <w:b/>
          <w:bCs/>
          <w:color w:val="000000"/>
          <w:sz w:val="36"/>
          <w:szCs w:val="36"/>
          <w:lang w:val="en-US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36"/>
          <w:szCs w:val="36"/>
          <w:lang w:val="en-US"/>
        </w:rPr>
      </w:pPr>
      <w:r>
        <w:rPr>
          <w:rFonts w:cs="Tahoma" w:ascii="Tahoma" w:hAnsi="Tahoma"/>
          <w:b/>
          <w:bCs/>
          <w:color w:val="000000"/>
          <w:sz w:val="36"/>
          <w:szCs w:val="36"/>
          <w:lang w:val="en-US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36"/>
          <w:szCs w:val="36"/>
          <w:lang w:val="en-US"/>
        </w:rPr>
      </w:pPr>
      <w:r>
        <w:rPr>
          <w:rFonts w:cs="Tahoma" w:ascii="Tahoma" w:hAnsi="Tahoma"/>
          <w:b/>
          <w:bCs/>
          <w:color w:val="000000"/>
          <w:sz w:val="36"/>
          <w:szCs w:val="36"/>
          <w:lang w:val="en-US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36"/>
          <w:szCs w:val="36"/>
          <w:lang w:val="en-US"/>
        </w:rPr>
      </w:pPr>
      <w:r>
        <w:rPr>
          <w:rFonts w:cs="Tahoma" w:ascii="Tahoma" w:hAnsi="Tahoma"/>
          <w:b/>
          <w:bCs/>
          <w:color w:val="000000"/>
          <w:sz w:val="36"/>
          <w:szCs w:val="36"/>
          <w:lang w:val="en-US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22"/>
          <w:szCs w:val="22"/>
          <w:lang w:val="en-US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26"/>
          <w:szCs w:val="26"/>
          <w:lang w:val="en-US"/>
        </w:rPr>
      </w:pPr>
      <w:r>
        <w:rPr>
          <w:rFonts w:cs="Tahoma" w:ascii="Tahoma" w:hAnsi="Tahoma"/>
          <w:b/>
          <w:bCs/>
          <w:color w:val="000000"/>
          <w:sz w:val="26"/>
          <w:szCs w:val="26"/>
          <w:lang w:val="en-US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60"/>
          <w:szCs w:val="60"/>
          <w:lang w:val="en-US"/>
        </w:rPr>
      </w:pPr>
      <w:r>
        <w:rPr>
          <w:rFonts w:cs="Tahoma" w:ascii="Tahoma" w:hAnsi="Tahoma"/>
          <w:b/>
          <w:bCs/>
          <w:color w:val="000000"/>
          <w:sz w:val="60"/>
          <w:szCs w:val="60"/>
          <w:lang w:val="en-US"/>
        </w:rPr>
        <w:t>APPLICATION FORM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48"/>
          <w:szCs w:val="48"/>
          <w:lang w:val="en-US"/>
        </w:rPr>
      </w:pPr>
      <w:r>
        <w:rPr>
          <w:rFonts w:cs="Tahoma" w:ascii="Tahoma" w:hAnsi="Tahoma"/>
          <w:b/>
          <w:bCs/>
          <w:color w:val="000000"/>
          <w:sz w:val="48"/>
          <w:szCs w:val="48"/>
          <w:lang w:val="en-US"/>
        </w:rPr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32"/>
          <w:szCs w:val="32"/>
          <w:lang w:val="en-US"/>
        </w:rPr>
      </w:pPr>
      <w:r>
        <w:rPr>
          <w:rFonts w:cs="Tahoma" w:ascii="Tahoma" w:hAnsi="Tahoma"/>
          <w:color w:val="000000"/>
          <w:sz w:val="32"/>
          <w:szCs w:val="32"/>
        </w:rPr>
        <w:t>To All members of the International Taekwon-Do Federation</w:t>
      </w:r>
      <w:r>
        <w:rPr>
          <w:rFonts w:cs="Tahoma" w:ascii="Tahoma" w:hAnsi="Tahoma"/>
          <w:color w:val="000000"/>
          <w:sz w:val="32"/>
          <w:szCs w:val="32"/>
          <w:lang w:val="en-US"/>
        </w:rPr>
        <w:t>s</w:t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2"/>
          <w:szCs w:val="22"/>
          <w:lang w:val="en-US"/>
        </w:rPr>
      </w:pPr>
      <w:r>
        <w:rPr>
          <w:rFonts w:cs="Tahoma" w:ascii="Tahoma" w:hAnsi="Tahoma"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2"/>
          <w:szCs w:val="22"/>
          <w:lang w:val="en-US"/>
        </w:rPr>
      </w:pPr>
      <w:r>
        <w:rPr>
          <w:rFonts w:cs="Tahoma" w:ascii="Tahoma" w:hAnsi="Tahoma"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2"/>
          <w:szCs w:val="22"/>
          <w:lang w:val="en-US"/>
        </w:rPr>
      </w:pPr>
      <w:r>
        <w:rPr>
          <w:rFonts w:cs="Tahoma" w:ascii="Tahoma" w:hAnsi="Tahoma"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2"/>
          <w:szCs w:val="22"/>
          <w:lang w:val="en-US"/>
        </w:rPr>
      </w:pPr>
      <w:r>
        <w:rPr>
          <w:rFonts w:cs="Tahoma" w:ascii="Tahoma" w:hAnsi="Tahoma"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26"/>
          <w:szCs w:val="26"/>
          <w:lang w:val="en-US"/>
        </w:rPr>
      </w:pPr>
      <w:r>
        <w:rPr>
          <w:rFonts w:cs="Tahoma" w:ascii="Tahoma" w:hAnsi="Tahoma"/>
          <w:b/>
          <w:bCs/>
          <w:color w:val="000000"/>
          <w:sz w:val="26"/>
          <w:szCs w:val="26"/>
          <w:lang w:val="en-US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FF"/>
          <w:sz w:val="28"/>
          <w:szCs w:val="28"/>
          <w:lang w:val="en-GB"/>
        </w:rPr>
      </w:pPr>
      <w:r>
        <w:rPr>
          <w:rFonts w:cs="Tahoma" w:ascii="Tahoma" w:hAnsi="Tahoma"/>
          <w:b/>
          <w:bCs/>
          <w:color w:val="0000FF"/>
          <w:sz w:val="28"/>
          <w:szCs w:val="28"/>
          <w:lang w:val="en-GB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FF"/>
          <w:sz w:val="28"/>
          <w:szCs w:val="28"/>
          <w:lang w:val="en-GB"/>
        </w:rPr>
      </w:pPr>
      <w:r>
        <w:rPr>
          <w:rFonts w:cs="Tahoma" w:ascii="Tahoma" w:hAnsi="Tahoma"/>
          <w:sz w:val="28"/>
          <w:szCs w:val="28"/>
          <w:lang w:val="en-GB"/>
        </w:rPr>
        <w:t xml:space="preserve">All application must be sent to e-mail: </w:t>
      </w:r>
      <w:r>
        <w:rPr>
          <w:rFonts w:cs="Tahoma" w:ascii="Tahoma" w:hAnsi="Tahoma"/>
          <w:b/>
          <w:iCs/>
          <w:color w:val="0000FF"/>
          <w:lang w:val="en-US"/>
        </w:rPr>
        <w:t>bft_itf</w:t>
      </w:r>
      <w:r>
        <w:rPr>
          <w:rFonts w:cs="Tahoma" w:ascii="Tahoma" w:hAnsi="Tahoma"/>
          <w:b/>
          <w:iCs/>
          <w:color w:val="0000FF"/>
        </w:rPr>
        <w:t>@</w:t>
      </w:r>
      <w:r>
        <w:rPr>
          <w:rFonts w:cs="Tahoma" w:ascii="Tahoma" w:hAnsi="Tahoma"/>
          <w:b/>
          <w:iCs/>
          <w:color w:val="0000FF"/>
          <w:lang w:val="en-US"/>
        </w:rPr>
        <w:t>abv.bg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FF"/>
          <w:sz w:val="28"/>
          <w:szCs w:val="28"/>
          <w:lang w:val="en-GB"/>
        </w:rPr>
      </w:pPr>
      <w:r>
        <w:rPr>
          <w:rFonts w:cs="Tahoma" w:ascii="Tahoma" w:hAnsi="Tahoma"/>
          <w:b/>
          <w:color w:val="0000FF"/>
          <w:sz w:val="28"/>
          <w:szCs w:val="28"/>
          <w:lang w:val="en-GB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FF"/>
          <w:sz w:val="28"/>
          <w:szCs w:val="28"/>
          <w:lang w:val="en-GB"/>
        </w:rPr>
      </w:pPr>
      <w:r>
        <w:rPr>
          <w:rFonts w:cs="Tahoma" w:ascii="Tahoma" w:hAnsi="Tahoma"/>
          <w:b/>
          <w:color w:val="0000FF"/>
          <w:sz w:val="28"/>
          <w:szCs w:val="28"/>
          <w:lang w:val="en-GB"/>
        </w:rPr>
      </w:r>
    </w:p>
    <w:p>
      <w:pPr>
        <w:pStyle w:val="Normal"/>
        <w:autoSpaceDE w:val="false"/>
        <w:jc w:val="center"/>
        <w:rPr/>
      </w:pPr>
      <w:r>
        <w:rPr>
          <w:rFonts w:cs="Tahoma" w:ascii="Tahoma" w:hAnsi="Tahoma"/>
          <w:b/>
          <w:bCs/>
          <w:color w:val="FF0000"/>
          <w:u w:val="single"/>
          <w:lang w:val="en-US"/>
        </w:rPr>
        <w:t xml:space="preserve">BULGARIA OPEN 2014 INTERNATIONAL TAEKWON-DO ITF CHAMPIONSHIP 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u w:val="single"/>
          <w:lang w:val="en-US"/>
        </w:rPr>
      </w:pPr>
      <w:r>
        <w:rPr>
          <w:rFonts w:cs="Tahoma" w:ascii="Tahoma" w:hAnsi="Tahoma"/>
          <w:b/>
          <w:bCs/>
          <w:color w:val="FF0000"/>
          <w:u w:val="single"/>
          <w:lang w:val="en-U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FF"/>
                <w:sz w:val="32"/>
                <w:szCs w:val="32"/>
                <w:lang w:val="en-US"/>
              </w:rPr>
            </w:pPr>
            <w:r>
              <w:rPr>
                <w:rFonts w:cs="Tahoma" w:ascii="Tahoma" w:hAnsi="Tahoma"/>
                <w:b/>
                <w:color w:val="0000FF"/>
                <w:sz w:val="32"/>
                <w:szCs w:val="32"/>
                <w:lang w:val="en-US"/>
              </w:rPr>
              <w:t>APPLICATION FORM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32"/>
                <w:szCs w:val="32"/>
                <w:lang w:val="en-US"/>
              </w:rPr>
            </w:pPr>
            <w:r>
              <w:rPr>
                <w:rFonts w:cs="Tahoma" w:ascii="Tahoma" w:hAnsi="Tahoma"/>
                <w:color w:val="0000FF"/>
                <w:sz w:val="32"/>
                <w:szCs w:val="32"/>
                <w:lang w:val="en-US"/>
              </w:rPr>
              <w:t>Country/Club:</w:t>
            </w:r>
            <w:r>
              <w:rPr>
                <w:rFonts w:cs="Tahoma" w:ascii="Tahoma" w:hAnsi="Tahoma"/>
                <w:b/>
                <w:color w:val="0000FF"/>
                <w:sz w:val="32"/>
                <w:szCs w:val="32"/>
                <w:lang w:val="en-US"/>
              </w:rPr>
              <w:t xml:space="preserve">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b/>
                <w:szCs w:val="32"/>
                <w:rFonts w:cs="Tahoma" w:ascii="Tahoma" w:hAnsi="Tahoma"/>
                <w:color w:val="0000FF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FF"/>
                <w:sz w:val="32"/>
                <w:szCs w:val="32"/>
                <w:lang w:val="en-US"/>
              </w:rPr>
            </w:r>
            <w:r>
              <w:rPr>
                <w:sz w:val="32"/>
                <w:b/>
                <w:szCs w:val="32"/>
                <w:rFonts w:cs="Tahoma" w:ascii="Tahoma" w:hAnsi="Tahoma"/>
                <w:color w:val="0000FF"/>
                <w:lang w:val="en-US"/>
              </w:rPr>
              <w:fldChar w:fldCharType="separate"/>
            </w:r>
            <w:r>
              <w:rPr>
                <w:rFonts w:cs="Tahoma" w:ascii="Tahoma" w:hAnsi="Tahoma"/>
                <w:b/>
                <w:color w:val="0000FF"/>
                <w:sz w:val="32"/>
                <w:szCs w:val="32"/>
                <w:lang w:val="en-US"/>
              </w:rPr>
              <w:t>     </w:t>
            </w:r>
            <w:r/>
            <w:r>
              <w:rPr>
                <w:sz w:val="32"/>
                <w:b/>
                <w:szCs w:val="32"/>
                <w:rFonts w:cs="Tahoma" w:ascii="Tahoma" w:hAnsi="Tahoma"/>
                <w:color w:val="0000FF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color w:val="0000FF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tbl>
      <w:tblPr>
        <w:tblW w:w="9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6892"/>
      </w:tblGrid>
      <w:tr>
        <w:trPr>
          <w:trHeight w:val="388" w:hRule="atLeast"/>
        </w:trPr>
        <w:tc>
          <w:tcPr>
            <w:tcW w:w="9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>TEAM MANAGER</w:t>
            </w:r>
          </w:p>
        </w:tc>
      </w:tr>
      <w:tr>
        <w:trPr>
          <w:trHeight w:val="313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Head Of Delegation: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Address: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City/code number: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Tel. No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Mobile phone: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Fax. No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lang w:val="en-US"/>
              </w:rPr>
              <w:t>e-mail: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tbl>
      <w:tblPr>
        <w:tblW w:w="9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2420"/>
        <w:gridCol w:w="2420"/>
        <w:gridCol w:w="2420"/>
      </w:tblGrid>
      <w:tr>
        <w:trPr/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>VIP</w:t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>OFFICIALS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Name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Title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Name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Title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1440"/>
        <w:gridCol w:w="1260"/>
        <w:gridCol w:w="2474"/>
      </w:tblGrid>
      <w:tr>
        <w:trPr>
          <w:trHeight w:val="351" w:hRule="atLeast"/>
        </w:trPr>
        <w:tc>
          <w:tcPr>
            <w:tcW w:w="9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>UMPIRES</w:t>
            </w:r>
          </w:p>
        </w:tc>
      </w:tr>
      <w:tr>
        <w:trPr>
          <w:trHeight w:val="294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Degre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Class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</w:rPr>
              <w:t xml:space="preserve">ITF Umpire Cert. No  </w:t>
            </w:r>
          </w:p>
        </w:tc>
      </w:tr>
      <w:tr>
        <w:trPr>
          <w:trHeight w:val="294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294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294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294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294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tbl>
      <w:tblPr>
        <w:tblW w:w="9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2"/>
        <w:gridCol w:w="3883"/>
      </w:tblGrid>
      <w:tr>
        <w:trPr>
          <w:trHeight w:val="412" w:hRule="atLeast"/>
        </w:trPr>
        <w:tc>
          <w:tcPr>
            <w:tcW w:w="9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>OTHERS</w:t>
            </w:r>
          </w:p>
        </w:tc>
      </w:tr>
      <w:tr>
        <w:trPr>
          <w:trHeight w:val="349" w:hRule="atLeast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Name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Title</w:t>
            </w:r>
          </w:p>
        </w:tc>
      </w:tr>
      <w:tr>
        <w:trPr>
          <w:trHeight w:val="349" w:hRule="atLeast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32" w:hRule="atLeast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32" w:hRule="atLeast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32" w:hRule="atLeast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49" w:hRule="atLeast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32" w:hRule="atLeast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32" w:hRule="atLeast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49" w:hRule="atLeast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en-US"/>
        </w:rPr>
      </w:pPr>
      <w:r>
        <w:rPr>
          <w:rFonts w:cs="Tahoma" w:ascii="Tahoma" w:hAnsi="Tahoma"/>
          <w:b/>
          <w:bCs/>
          <w:color w:val="FF0000"/>
          <w:u w:val="single"/>
          <w:lang w:val="en-US"/>
        </w:rPr>
        <w:t>BULGARIA OPEN 2014 INTERNATIONAL TAEKWON-DO ITF CHAMPIONSHIP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en-US"/>
        </w:rPr>
      </w:pPr>
      <w:r>
        <w:rPr>
          <w:rFonts w:cs="Tahoma" w:ascii="Tahoma" w:hAnsi="Tahoma"/>
          <w:b/>
          <w:sz w:val="28"/>
          <w:szCs w:val="28"/>
          <w:lang w:val="en-US"/>
        </w:rPr>
        <w:t>Hotel Accommodation Entry Form: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en-US"/>
        </w:rPr>
      </w:pPr>
      <w:r>
        <w:rPr>
          <w:rFonts w:cs="Tahoma" w:ascii="Tahoma" w:hAnsi="Tahoma"/>
          <w:b/>
          <w:sz w:val="28"/>
          <w:szCs w:val="28"/>
          <w:lang w:val="en-US"/>
        </w:rPr>
      </w:r>
    </w:p>
    <w:tbl>
      <w:tblPr>
        <w:tblW w:w="10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7"/>
        <w:gridCol w:w="1154"/>
        <w:gridCol w:w="1427"/>
        <w:gridCol w:w="1097"/>
        <w:gridCol w:w="2145"/>
        <w:gridCol w:w="896"/>
      </w:tblGrid>
      <w:tr>
        <w:trPr>
          <w:trHeight w:val="521" w:hRule="atLeast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Full name of NGB affiliated country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3" w:leader="none"/>
              </w:tabs>
              <w:ind w:left="-101" w:right="-9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Package</w:t>
            </w:r>
          </w:p>
          <w:p>
            <w:pPr>
              <w:pStyle w:val="Normal"/>
              <w:ind w:left="-83" w:right="-122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(2 or 3 stars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Duration of stay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17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Number of persons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Number of rooms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(Double or single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Extr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Days</w:t>
            </w:r>
          </w:p>
        </w:tc>
      </w:tr>
      <w:tr>
        <w:trPr>
          <w:trHeight w:val="415" w:hRule="atLeast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90_3340854961"/>
                  <w:enabled/>
                  <w:ddList>
                    <w:result w:val="0"/>
                    <w:listEntry w:val="   "/>
                    <w:listEntry w:val="2 Stars"/>
                    <w:listEntry w:val="3 Stars"/>
                  </w:ddList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0" w:name="__Fieldmark__90_3340854961"/>
            <w:bookmarkStart w:id="1" w:name="__Fieldmark__90_3340854961"/>
            <w:bookmarkEnd w:id="1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15" w:hRule="atLeast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96_3340854961"/>
                  <w:enabled/>
                  <w:ddList>
                    <w:result w:val="0"/>
                    <w:listEntry w:val="   "/>
                    <w:listEntry w:val="2 Stars"/>
                    <w:listEntry w:val="3 Stars"/>
                  </w:ddList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" w:name="__Fieldmark__96_3340854961"/>
            <w:bookmarkStart w:id="3" w:name="__Fieldmark__96_3340854961"/>
            <w:bookmarkEnd w:id="3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5" w:hRule="atLeast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02_3340854961"/>
                  <w:enabled/>
                  <w:ddList>
                    <w:result w:val="0"/>
                    <w:listEntry w:val="   "/>
                    <w:listEntry w:val="2 Stars"/>
                    <w:listEntry w:val="3 Stars"/>
                  </w:ddList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" w:name="__Fieldmark__102_3340854961"/>
            <w:bookmarkStart w:id="5" w:name="__Fieldmark__102_3340854961"/>
            <w:bookmarkEnd w:id="5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5" w:hRule="atLeast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08_3340854961"/>
                  <w:enabled/>
                  <w:ddList>
                    <w:result w:val="0"/>
                    <w:listEntry w:val="   "/>
                    <w:listEntry w:val="2 Stars"/>
                    <w:listEntry w:val="3 Stars"/>
                  </w:ddList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" w:name="__Fieldmark__108_3340854961"/>
            <w:bookmarkStart w:id="7" w:name="__Fieldmark__108_3340854961"/>
            <w:bookmarkEnd w:id="7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lang w:val="en-US"/>
        </w:rPr>
      </w:pPr>
      <w:r>
        <w:rPr>
          <w:rFonts w:cs="Tahoma" w:ascii="Tahoma" w:hAnsi="Tahoma"/>
          <w:b/>
          <w:color w:val="FF0000"/>
        </w:rPr>
        <w:t>All prices above are per person on a double room</w:t>
      </w:r>
      <w:r>
        <w:rPr>
          <w:rFonts w:cs="Tahoma" w:ascii="Tahoma" w:hAnsi="Tahoma"/>
          <w:b/>
          <w:color w:val="FF0000"/>
          <w:lang w:val="en-US"/>
        </w:rPr>
        <w:t xml:space="preserve">. </w:t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lang w:val="en-US"/>
        </w:rPr>
      </w:pPr>
      <w:r>
        <w:rPr>
          <w:rFonts w:cs="Tahoma" w:ascii="Tahoma" w:hAnsi="Tahoma"/>
          <w:b/>
          <w:color w:val="FF0000"/>
          <w:lang w:val="en-US"/>
        </w:rPr>
      </w:r>
    </w:p>
    <w:tbl>
      <w:tblPr>
        <w:tblW w:w="10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2331"/>
        <w:gridCol w:w="1373"/>
        <w:gridCol w:w="3818"/>
      </w:tblGrid>
      <w:tr>
        <w:trPr>
          <w:trHeight w:val="65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81" w:right="-89" w:firstLine="81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  <w:t>Arrival On: Day/Month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lang w:val="en-US"/>
              </w:rPr>
              <w:t>Exact Time (Hr.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99" w:right="-112" w:hanging="0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  <w:t>Arrival By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  <w:t>Details</w:t>
            </w:r>
            <w:r>
              <w:rPr>
                <w:rFonts w:cs="Tahoma" w:ascii="Tahoma" w:hAnsi="Tahoma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(Ex. Number of flight … )</w:t>
            </w:r>
          </w:p>
        </w:tc>
      </w:tr>
      <w:tr>
        <w:trPr>
          <w:trHeight w:val="32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lang w:val="en-US" w:eastAsia="en-US"/>
              </w:rPr>
            </w:r>
            <w:r>
              <w:rPr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lang w:val="en-US" w:eastAsia="en-US"/>
              </w:rPr>
              <w:t>     </w:t>
            </w:r>
            <w:r/>
            <w:r>
              <w:rPr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lang w:val="en-US" w:eastAsia="en-US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__Fieldmark__115_3340854961"/>
                  <w:enabled/>
                  <w:ddList>
                    <w:result w:val="0"/>
                    <w:listEntry w:val="               "/>
                    <w:listEntry w:val="BUS"/>
                    <w:listEntry w:val="PLANE"/>
                    <w:listEntry w:val="TRAIN"/>
                    <w:listEntry w:val="OTHER"/>
                  </w:ddList>
                </w:ffData>
              </w:fldChar>
            </w:r>
            <w:r>
              <w:rPr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rFonts w:cs="Tahoma" w:ascii="Tahoma" w:hAnsi="Tahoma"/>
                <w:lang w:val="en-US"/>
              </w:rPr>
              <w:fldChar w:fldCharType="separate"/>
            </w:r>
            <w:bookmarkStart w:id="8" w:name="__Fieldmark__115_3340854961"/>
            <w:bookmarkStart w:id="9" w:name="__Fieldmark__115_3340854961"/>
            <w:bookmarkEnd w:id="9"/>
            <w:r/>
            <w:r>
              <w:rPr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lang w:val="en-US" w:eastAsia="en-US"/>
              </w:rPr>
            </w:r>
            <w:r>
              <w:rPr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lang w:val="en-US" w:eastAsia="en-US"/>
              </w:rPr>
              <w:t>     </w:t>
            </w:r>
            <w:r/>
            <w:r>
              <w:rPr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lang w:val="en-US" w:eastAsia="en-US"/>
              </w:rPr>
            </w:r>
          </w:p>
        </w:tc>
      </w:tr>
      <w:tr>
        <w:trPr>
          <w:trHeight w:val="32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lang w:val="en-US" w:eastAsia="en-US"/>
              </w:rPr>
            </w:r>
            <w:r>
              <w:rPr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lang w:val="en-US" w:eastAsia="en-US"/>
              </w:rPr>
              <w:t>     </w:t>
            </w:r>
            <w:r/>
            <w:r>
              <w:rPr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lang w:val="en-US" w:eastAsia="en-US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lang w:val="en-US" w:eastAsia="en-US"/>
              </w:rPr>
            </w:r>
            <w:r>
              <w:rPr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lang w:val="en-US" w:eastAsia="en-US"/>
              </w:rPr>
              <w:t>     </w:t>
            </w:r>
            <w:r/>
            <w:r>
              <w:rPr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__Fieldmark__119_3340854961"/>
                  <w:enabled/>
                  <w:ddList>
                    <w:result w:val="0"/>
                    <w:listEntry w:val="               "/>
                    <w:listEntry w:val="BUS"/>
                    <w:listEntry w:val="PLANE"/>
                    <w:listEntry w:val="TRAIN"/>
                    <w:listEntry w:val="OTHER"/>
                  </w:ddList>
                </w:ffData>
              </w:fldChar>
            </w:r>
            <w:r>
              <w:rPr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rFonts w:cs="Tahoma" w:ascii="Tahoma" w:hAnsi="Tahoma"/>
                <w:lang w:val="en-US"/>
              </w:rPr>
              <w:fldChar w:fldCharType="separate"/>
            </w:r>
            <w:bookmarkStart w:id="10" w:name="__Fieldmark__119_3340854961"/>
            <w:bookmarkStart w:id="11" w:name="__Fieldmark__119_3340854961"/>
            <w:bookmarkEnd w:id="11"/>
            <w:r/>
            <w:r>
              <w:rPr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lang w:val="en-US" w:eastAsia="en-US"/>
              </w:rPr>
            </w:r>
            <w:r>
              <w:rPr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lang w:val="en-US" w:eastAsia="en-US"/>
              </w:rPr>
              <w:t>     </w:t>
            </w:r>
            <w:r/>
            <w:r>
              <w:rPr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lang w:val="en-US" w:eastAsia="en-US"/>
              </w:rPr>
            </w:r>
          </w:p>
        </w:tc>
      </w:tr>
      <w:tr>
        <w:trPr>
          <w:trHeight w:val="33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lang w:val="en-US" w:eastAsia="en-US"/>
              </w:rPr>
            </w:r>
            <w:r>
              <w:rPr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lang w:val="en-US" w:eastAsia="en-US"/>
              </w:rPr>
              <w:t>     </w:t>
            </w:r>
            <w:r/>
            <w:r>
              <w:rPr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lang w:val="en-US" w:eastAsia="en-US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lang w:val="en-US" w:eastAsia="en-US"/>
              </w:rPr>
            </w:r>
            <w:r>
              <w:rPr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lang w:val="en-US" w:eastAsia="en-US"/>
              </w:rPr>
              <w:t>     </w:t>
            </w:r>
            <w:r/>
            <w:r>
              <w:rPr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__Fieldmark__123_3340854961"/>
                  <w:enabled/>
                  <w:ddList>
                    <w:result w:val="0"/>
                    <w:listEntry w:val="               "/>
                    <w:listEntry w:val="BUS"/>
                    <w:listEntry w:val="PLANE"/>
                    <w:listEntry w:val="TRAIN"/>
                    <w:listEntry w:val="OTHER"/>
                  </w:ddList>
                </w:ffData>
              </w:fldChar>
            </w:r>
            <w:r>
              <w:rPr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rFonts w:cs="Tahoma" w:ascii="Tahoma" w:hAnsi="Tahoma"/>
                <w:lang w:val="en-US"/>
              </w:rPr>
              <w:fldChar w:fldCharType="separate"/>
            </w:r>
            <w:bookmarkStart w:id="12" w:name="__Fieldmark__123_3340854961"/>
            <w:bookmarkStart w:id="13" w:name="__Fieldmark__123_3340854961"/>
            <w:bookmarkEnd w:id="13"/>
            <w:r/>
            <w:r>
              <w:rPr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lang w:val="en-US" w:eastAsia="en-US"/>
              </w:rPr>
            </w:r>
            <w:r>
              <w:rPr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lang w:val="en-US" w:eastAsia="en-US"/>
              </w:rPr>
              <w:t>     </w:t>
            </w:r>
            <w:r/>
            <w:r>
              <w:rPr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color w:val="0000FF"/>
          <w:sz w:val="32"/>
          <w:szCs w:val="32"/>
          <w:lang w:val="en-US"/>
        </w:rPr>
      </w:pPr>
      <w:r>
        <w:rPr>
          <w:rFonts w:cs="Tahoma" w:ascii="Tahoma" w:hAnsi="Tahoma"/>
          <w:b/>
          <w:color w:val="0000FF"/>
          <w:sz w:val="32"/>
          <w:szCs w:val="32"/>
          <w:lang w:val="en-US"/>
        </w:rPr>
      </w:r>
    </w:p>
    <w:tbl>
      <w:tblPr>
        <w:tblW w:w="10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2267"/>
        <w:gridCol w:w="1865"/>
        <w:gridCol w:w="3337"/>
      </w:tblGrid>
      <w:tr>
        <w:trPr>
          <w:trHeight w:val="421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81" w:right="-89" w:firstLine="81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  <w:t>Departure On: Day/Month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  <w:t>Exact Time (Hr.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  <w:t>Departure By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  <w:t>Details</w:t>
            </w:r>
            <w:r>
              <w:rPr>
                <w:rFonts w:cs="Tahoma" w:ascii="Tahoma" w:hAnsi="Tahoma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(Ex. Number of flight …)</w:t>
            </w:r>
          </w:p>
        </w:tc>
      </w:tr>
      <w:tr>
        <w:trPr>
          <w:trHeight w:val="357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lang w:val="en-US" w:eastAsia="en-US"/>
              </w:rPr>
            </w:r>
            <w:r>
              <w:rPr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lang w:val="en-US" w:eastAsia="en-US"/>
              </w:rPr>
              <w:t>     </w:t>
            </w:r>
            <w:r/>
            <w:r>
              <w:rPr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lang w:val="en-US"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lang w:val="en-US" w:eastAsia="en-US"/>
              </w:rPr>
            </w:r>
            <w:r>
              <w:rPr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lang w:val="en-US" w:eastAsia="en-US"/>
              </w:rPr>
              <w:t>     </w:t>
            </w:r>
            <w:r/>
            <w:r>
              <w:rPr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lang w:val="en-US"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__Fieldmark__127_3340854961"/>
                  <w:enabled/>
                  <w:ddList>
                    <w:result w:val="0"/>
                    <w:listEntry w:val="               "/>
                    <w:listEntry w:val="BUS"/>
                    <w:listEntry w:val="PLANE"/>
                    <w:listEntry w:val="TRAIN"/>
                    <w:listEntry w:val="OTHER"/>
                  </w:ddList>
                </w:ffData>
              </w:fldChar>
            </w:r>
            <w:r>
              <w:rPr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rFonts w:cs="Tahoma" w:ascii="Tahoma" w:hAnsi="Tahoma"/>
                <w:lang w:val="en-US"/>
              </w:rPr>
              <w:fldChar w:fldCharType="separate"/>
            </w:r>
            <w:bookmarkStart w:id="14" w:name="__Fieldmark__127_3340854961"/>
            <w:bookmarkStart w:id="15" w:name="__Fieldmark__127_3340854961"/>
            <w:bookmarkEnd w:id="15"/>
            <w:r/>
            <w:r>
              <w:rPr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lang w:val="en-US" w:eastAsia="en-US"/>
              </w:rPr>
            </w:r>
            <w:r>
              <w:rPr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lang w:val="en-US" w:eastAsia="en-US"/>
              </w:rPr>
              <w:t>     </w:t>
            </w:r>
            <w:r/>
            <w:r>
              <w:rPr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lang w:val="en-US" w:eastAsia="en-US"/>
              </w:rPr>
            </w:r>
          </w:p>
        </w:tc>
      </w:tr>
      <w:tr>
        <w:trPr>
          <w:trHeight w:val="374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lang w:val="en-US" w:eastAsia="en-US"/>
              </w:rPr>
            </w:r>
            <w:r>
              <w:rPr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lang w:val="en-US" w:eastAsia="en-US"/>
              </w:rPr>
              <w:t>     </w:t>
            </w:r>
            <w:r/>
            <w:r>
              <w:rPr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lang w:val="en-US"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lang w:val="en-US" w:eastAsia="en-US"/>
              </w:rPr>
            </w:r>
            <w:r>
              <w:rPr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lang w:val="en-US" w:eastAsia="en-US"/>
              </w:rPr>
              <w:t>     </w:t>
            </w:r>
            <w:r/>
            <w:r>
              <w:rPr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lang w:val="en-US"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__Fieldmark__131_3340854961"/>
                  <w:enabled/>
                  <w:ddList>
                    <w:result w:val="0"/>
                    <w:listEntry w:val="               "/>
                    <w:listEntry w:val="BUS"/>
                    <w:listEntry w:val="PLANE"/>
                    <w:listEntry w:val="TRAIN"/>
                    <w:listEntry w:val="OTHER"/>
                  </w:ddList>
                </w:ffData>
              </w:fldChar>
            </w:r>
            <w:r>
              <w:rPr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rFonts w:cs="Tahoma" w:ascii="Tahoma" w:hAnsi="Tahoma"/>
                <w:lang w:val="en-US"/>
              </w:rPr>
              <w:fldChar w:fldCharType="separate"/>
            </w:r>
            <w:bookmarkStart w:id="16" w:name="__Fieldmark__131_3340854961"/>
            <w:bookmarkStart w:id="17" w:name="__Fieldmark__131_3340854961"/>
            <w:bookmarkEnd w:id="17"/>
            <w:r/>
            <w:r>
              <w:rPr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lang w:val="en-US" w:eastAsia="en-US"/>
              </w:rPr>
            </w:r>
            <w:r>
              <w:rPr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lang w:val="en-US" w:eastAsia="en-US"/>
              </w:rPr>
              <w:t>     </w:t>
            </w:r>
            <w:r/>
            <w:r>
              <w:rPr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lang w:val="en-US" w:eastAsia="en-US"/>
              </w:rPr>
            </w:r>
            <w:r>
              <w:rPr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lang w:val="en-US" w:eastAsia="en-US"/>
              </w:rPr>
              <w:t>     </w:t>
            </w:r>
            <w:r/>
            <w:r>
              <w:rPr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lang w:val="en-US"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/>
                </w:ffData>
              </w:fldChar>
            </w:r>
            <w:r>
              <w:rPr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lang w:val="en-US" w:eastAsia="en-US"/>
              </w:rPr>
            </w:r>
            <w:r>
              <w:rPr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lang w:val="en-US" w:eastAsia="en-US"/>
              </w:rPr>
              <w:t>     </w:t>
            </w:r>
            <w:r/>
            <w:r>
              <w:rPr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lang w:val="en-US"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__Fieldmark__135_3340854961"/>
                  <w:enabled/>
                  <w:ddList>
                    <w:result w:val="0"/>
                    <w:listEntry w:val="               "/>
                    <w:listEntry w:val="BUS"/>
                    <w:listEntry w:val="PLANE"/>
                    <w:listEntry w:val="TRAIN"/>
                    <w:listEntry w:val="OTHER"/>
                  </w:ddList>
                </w:ffData>
              </w:fldChar>
            </w:r>
            <w:r>
              <w:rPr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rFonts w:cs="Tahoma" w:ascii="Tahoma" w:hAnsi="Tahoma"/>
                <w:lang w:val="en-US"/>
              </w:rPr>
              <w:fldChar w:fldCharType="separate"/>
            </w:r>
            <w:bookmarkStart w:id="18" w:name="__Fieldmark__135_3340854961"/>
            <w:bookmarkStart w:id="19" w:name="__Fieldmark__135_3340854961"/>
            <w:bookmarkEnd w:id="19"/>
            <w:r/>
            <w:r>
              <w:rPr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lang w:val="en-US" w:eastAsia="en-US"/>
              </w:rPr>
            </w:r>
            <w:r>
              <w:rPr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lang w:val="en-US" w:eastAsia="en-US"/>
              </w:rPr>
              <w:t>     </w:t>
            </w:r>
            <w:r/>
            <w:r>
              <w:rPr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lang w:val="en-US" w:eastAsia="en-US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iCs/>
          <w:color w:val="FF0000"/>
          <w:sz w:val="28"/>
          <w:szCs w:val="28"/>
          <w:lang w:val="en-US"/>
        </w:rPr>
      </w:pPr>
      <w:r>
        <w:rPr>
          <w:rFonts w:cs="Tahoma" w:ascii="Tahoma" w:hAnsi="Tahoma"/>
          <w:b/>
          <w:bCs/>
          <w:iCs/>
          <w:color w:val="FF0000"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iCs/>
          <w:color w:val="FF0000"/>
          <w:sz w:val="28"/>
          <w:szCs w:val="28"/>
          <w:lang w:val="en-US"/>
        </w:rPr>
      </w:pPr>
      <w:r>
        <w:rPr>
          <w:rFonts w:cs="Tahoma" w:ascii="Tahoma" w:hAnsi="Tahoma"/>
          <w:b/>
          <w:bCs/>
          <w:iCs/>
          <w:color w:val="FF0000"/>
          <w:sz w:val="28"/>
          <w:szCs w:val="28"/>
          <w:lang w:val="en-US"/>
        </w:rPr>
        <w:t>DEADLINES</w:t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2572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rPr/>
            </w:pPr>
            <w:bookmarkStart w:id="20" w:name="OLE_LINK3"/>
            <w:bookmarkStart w:id="21" w:name="OLE_LINK2"/>
            <w:bookmarkStart w:id="22" w:name="OLE_LINK1"/>
            <w:r>
              <w:rPr>
                <w:rFonts w:cs="Tahoma" w:ascii="Tahoma" w:hAnsi="Tahoma"/>
                <w:b/>
                <w:color w:val="FFFFFF"/>
                <w:lang w:val="en-US"/>
              </w:rPr>
              <w:t>Hotel Accommodation Entry Form</w:t>
            </w:r>
            <w:r>
              <w:rPr>
                <w:rFonts w:cs="Tahoma" w:ascii="Tahoma" w:hAnsi="Tahoma"/>
                <w:b/>
                <w:bCs/>
                <w:iCs/>
                <w:color w:val="FFFFFF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color w:val="FFFFFF"/>
                <w:lang w:val="en-US"/>
              </w:rPr>
              <w:t xml:space="preserve">and </w:t>
            </w:r>
            <w:r>
              <w:rPr>
                <w:rFonts w:cs="Tahoma" w:ascii="Tahoma" w:hAnsi="Tahoma"/>
                <w:b/>
                <w:bCs/>
                <w:iCs/>
                <w:color w:val="FFFFFF"/>
              </w:rPr>
              <w:t>must be sen</w:t>
            </w:r>
            <w:r>
              <w:rPr>
                <w:rFonts w:cs="Tahoma" w:ascii="Tahoma" w:hAnsi="Tahoma"/>
                <w:b/>
                <w:bCs/>
                <w:iCs/>
                <w:color w:val="FFFFFF"/>
                <w:lang w:val="en-US"/>
              </w:rPr>
              <w:t>t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iCs/>
                <w:color w:val="FFFFFF"/>
                <w:lang w:val="en-US"/>
              </w:rPr>
            </w:pPr>
            <w:r>
              <w:rPr>
                <w:rFonts w:cs="Tahoma" w:ascii="Tahoma" w:hAnsi="Tahoma"/>
                <w:b/>
                <w:bCs/>
                <w:iCs/>
                <w:color w:val="FFFFFF"/>
              </w:rPr>
              <w:t xml:space="preserve">BEFORE or on the deadline of </w:t>
            </w:r>
            <w:r>
              <w:rPr>
                <w:rFonts w:cs="Tahoma" w:ascii="Tahoma" w:hAnsi="Tahoma"/>
                <w:b/>
                <w:bCs/>
                <w:iCs/>
                <w:color w:val="FFFFFF"/>
                <w:sz w:val="40"/>
                <w:szCs w:val="40"/>
              </w:rPr>
              <w:t>27</w:t>
            </w:r>
            <w:r>
              <w:rPr>
                <w:rFonts w:cs="Tahoma" w:ascii="Tahoma" w:hAnsi="Tahoma"/>
                <w:b/>
                <w:bCs/>
                <w:iCs/>
                <w:color w:val="FFFFFF"/>
                <w:sz w:val="40"/>
                <w:szCs w:val="40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color w:val="FFFFFF"/>
                <w:sz w:val="40"/>
                <w:szCs w:val="40"/>
              </w:rPr>
              <w:t>October,</w:t>
            </w:r>
            <w:r>
              <w:rPr>
                <w:rFonts w:cs="Tahoma" w:ascii="Tahoma" w:hAnsi="Tahoma"/>
                <w:b/>
                <w:bCs/>
                <w:iCs/>
                <w:color w:val="FFFFFF"/>
                <w:sz w:val="40"/>
                <w:szCs w:val="40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color w:val="FFFFFF"/>
                <w:sz w:val="40"/>
                <w:szCs w:val="40"/>
              </w:rPr>
              <w:t>2014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iCs/>
                <w:color w:val="FFFFFF"/>
              </w:rPr>
            </w:pPr>
            <w:r>
              <w:rPr>
                <w:rFonts w:cs="Tahoma" w:ascii="Tahoma" w:hAnsi="Tahoma"/>
                <w:b/>
                <w:bCs/>
                <w:iCs/>
                <w:color w:val="FFFFFF"/>
              </w:rPr>
              <w:t xml:space="preserve">To </w:t>
            </w:r>
            <w:r>
              <w:rPr>
                <w:rFonts w:cs="Tahoma" w:ascii="Tahoma" w:hAnsi="Tahoma"/>
                <w:b/>
                <w:iCs/>
                <w:color w:val="FFFFFF"/>
              </w:rPr>
              <w:t xml:space="preserve">e- mail: </w:t>
            </w:r>
            <w:r>
              <w:rPr>
                <w:rFonts w:cs="Tahoma" w:ascii="Tahoma" w:hAnsi="Tahoma"/>
                <w:b/>
                <w:iCs/>
                <w:color w:val="FFFFFF"/>
                <w:lang w:val="en-US"/>
              </w:rPr>
              <w:t>bft_itf</w:t>
            </w:r>
            <w:r>
              <w:rPr>
                <w:rFonts w:cs="Tahoma" w:ascii="Tahoma" w:hAnsi="Tahoma"/>
                <w:b/>
                <w:iCs/>
                <w:color w:val="FFFFFF"/>
              </w:rPr>
              <w:t>@</w:t>
            </w:r>
            <w:r>
              <w:rPr>
                <w:rFonts w:cs="Tahoma" w:ascii="Tahoma" w:hAnsi="Tahoma"/>
                <w:b/>
                <w:iCs/>
                <w:color w:val="FFFFFF"/>
                <w:lang w:val="en-US"/>
              </w:rPr>
              <w:t>abv.bg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/>
                <w:iCs/>
                <w:color w:val="FFFFFF"/>
              </w:rPr>
              <w:t>fax: + 35973</w:t>
            </w:r>
            <w:r>
              <w:rPr>
                <w:rFonts w:cs="Tahoma" w:ascii="Tahoma" w:hAnsi="Tahoma"/>
                <w:b/>
                <w:iCs/>
                <w:color w:val="FFFFFF"/>
                <w:lang w:val="en-US"/>
              </w:rPr>
              <w:t>8</w:t>
            </w:r>
            <w:r>
              <w:rPr>
                <w:rFonts w:cs="Tahoma" w:ascii="Tahoma" w:hAnsi="Tahoma"/>
                <w:b/>
                <w:iCs/>
                <w:color w:val="FFFFFF"/>
              </w:rPr>
              <w:t>33480</w:t>
            </w:r>
            <w:bookmarkEnd w:id="20"/>
            <w:bookmarkEnd w:id="21"/>
            <w:bookmarkEnd w:id="22"/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/>
                <w:iCs/>
                <w:color w:val="FFFFFF"/>
              </w:rPr>
              <w:t xml:space="preserve">post address: Bulgarian Taekwon – </w:t>
            </w:r>
            <w:r>
              <w:rPr>
                <w:rFonts w:cs="Tahoma" w:ascii="Tahoma" w:hAnsi="Tahoma"/>
                <w:b/>
                <w:iCs/>
                <w:color w:val="FFFFFF"/>
                <w:lang w:val="en-US"/>
              </w:rPr>
              <w:t>D</w:t>
            </w:r>
            <w:r>
              <w:rPr>
                <w:rFonts w:cs="Tahoma" w:ascii="Tahoma" w:hAnsi="Tahoma"/>
                <w:b/>
                <w:iCs/>
                <w:color w:val="FFFFFF"/>
              </w:rPr>
              <w:t>o Federation ITF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/>
                <w:iCs/>
                <w:color w:val="FFFFFF"/>
              </w:rPr>
              <w:t xml:space="preserve">5 </w:t>
            </w:r>
            <w:r>
              <w:rPr>
                <w:rFonts w:cs="Tahoma" w:ascii="Tahoma" w:hAnsi="Tahoma"/>
                <w:b/>
                <w:iCs/>
                <w:color w:val="FFFFFF"/>
                <w:lang w:val="en-US"/>
              </w:rPr>
              <w:t>Georgi Izmirliev</w:t>
            </w:r>
            <w:r>
              <w:rPr>
                <w:rFonts w:cs="Tahoma" w:ascii="Tahoma" w:hAnsi="Tahoma"/>
                <w:b/>
                <w:iCs/>
                <w:color w:val="FFFFFF"/>
              </w:rPr>
              <w:t xml:space="preserve"> S</w:t>
            </w:r>
            <w:r>
              <w:rPr>
                <w:rFonts w:cs="Tahoma" w:ascii="Tahoma" w:hAnsi="Tahoma"/>
                <w:b/>
                <w:iCs/>
                <w:color w:val="FFFFFF"/>
                <w:lang w:val="en-US"/>
              </w:rPr>
              <w:t>q</w:t>
            </w:r>
            <w:r>
              <w:rPr>
                <w:rFonts w:cs="Tahoma" w:ascii="Tahoma" w:hAnsi="Tahoma"/>
                <w:b/>
                <w:iCs/>
                <w:color w:val="FFFFFF"/>
              </w:rPr>
              <w:t>.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iCs/>
                <w:color w:val="FFFFFF"/>
              </w:rPr>
            </w:pPr>
            <w:r>
              <w:rPr>
                <w:rFonts w:cs="Tahoma" w:ascii="Tahoma" w:hAnsi="Tahoma"/>
                <w:b/>
                <w:iCs/>
                <w:color w:val="FFFFFF"/>
              </w:rPr>
              <w:t>Blagoevgrad 2700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FF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iCs/>
                <w:color w:val="FFFFFF"/>
              </w:rPr>
              <w:t>Bulgaria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color w:val="0000FF"/>
          <w:sz w:val="32"/>
          <w:szCs w:val="32"/>
          <w:lang w:val="en-US"/>
        </w:rPr>
      </w:pPr>
      <w:r>
        <w:rPr>
          <w:rFonts w:cs="Tahoma" w:ascii="Tahoma" w:hAnsi="Tahoma"/>
          <w:b/>
          <w:color w:val="0000FF"/>
          <w:sz w:val="32"/>
          <w:szCs w:val="32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32"/>
          <w:szCs w:val="32"/>
          <w:lang w:val="en-US"/>
        </w:rPr>
      </w:pPr>
      <w:r>
        <w:rPr>
          <w:rFonts w:cs="Tahoma" w:ascii="Tahoma" w:hAnsi="Tahoma"/>
          <w:b/>
          <w:color w:val="0000FF"/>
          <w:sz w:val="32"/>
          <w:szCs w:val="32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32"/>
          <w:szCs w:val="32"/>
          <w:lang w:val="en-US"/>
        </w:rPr>
      </w:pPr>
      <w:r>
        <w:rPr>
          <w:rFonts w:cs="Tahoma" w:ascii="Tahoma" w:hAnsi="Tahoma"/>
          <w:b/>
          <w:color w:val="0000FF"/>
          <w:sz w:val="32"/>
          <w:szCs w:val="32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32"/>
          <w:szCs w:val="32"/>
          <w:lang w:val="en-US"/>
        </w:rPr>
      </w:pPr>
      <w:r>
        <w:rPr>
          <w:rFonts w:cs="Tahoma" w:ascii="Tahoma" w:hAnsi="Tahoma"/>
          <w:b/>
          <w:color w:val="0000FF"/>
          <w:sz w:val="32"/>
          <w:szCs w:val="32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32"/>
          <w:szCs w:val="32"/>
          <w:lang w:val="en-US"/>
        </w:rPr>
      </w:pPr>
      <w:r>
        <w:rPr>
          <w:rFonts w:cs="Tahoma" w:ascii="Tahoma" w:hAnsi="Tahoma"/>
          <w:b/>
          <w:color w:val="0000FF"/>
          <w:sz w:val="32"/>
          <w:szCs w:val="32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32"/>
          <w:szCs w:val="32"/>
          <w:lang w:val="en-US"/>
        </w:rPr>
      </w:pPr>
      <w:r>
        <w:rPr>
          <w:rFonts w:cs="Tahoma" w:ascii="Tahoma" w:hAnsi="Tahoma"/>
          <w:b/>
          <w:color w:val="0000FF"/>
          <w:sz w:val="32"/>
          <w:szCs w:val="32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32"/>
          <w:szCs w:val="32"/>
          <w:lang w:val="en-US"/>
        </w:rPr>
      </w:pPr>
      <w:r>
        <w:rPr>
          <w:rFonts w:cs="Tahoma" w:ascii="Tahoma" w:hAnsi="Tahoma"/>
          <w:b/>
          <w:color w:val="0000FF"/>
          <w:sz w:val="32"/>
          <w:szCs w:val="32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32"/>
          <w:szCs w:val="32"/>
          <w:lang w:val="en-US"/>
        </w:rPr>
      </w:pPr>
      <w:r>
        <w:rPr>
          <w:rFonts w:cs="Tahoma" w:ascii="Tahoma" w:hAnsi="Tahoma"/>
          <w:b/>
          <w:color w:val="0000FF"/>
          <w:sz w:val="32"/>
          <w:szCs w:val="32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32"/>
          <w:szCs w:val="32"/>
          <w:lang w:val="en-US"/>
        </w:rPr>
      </w:pPr>
      <w:r>
        <w:rPr>
          <w:rFonts w:cs="Tahoma" w:ascii="Tahoma" w:hAnsi="Tahoma"/>
          <w:b/>
          <w:color w:val="0000FF"/>
          <w:sz w:val="32"/>
          <w:szCs w:val="32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32"/>
          <w:szCs w:val="32"/>
          <w:lang w:val="en-US"/>
        </w:rPr>
      </w:pPr>
      <w:r>
        <w:rPr>
          <w:rFonts w:cs="Tahoma" w:ascii="Tahoma" w:hAnsi="Tahoma"/>
          <w:b/>
          <w:color w:val="0000FF"/>
          <w:sz w:val="32"/>
          <w:szCs w:val="32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32"/>
          <w:szCs w:val="32"/>
          <w:lang w:val="en-US"/>
        </w:rPr>
      </w:pPr>
      <w:r>
        <w:rPr>
          <w:rFonts w:cs="Tahoma" w:ascii="Tahoma" w:hAnsi="Tahoma"/>
          <w:b/>
          <w:color w:val="0000FF"/>
          <w:sz w:val="32"/>
          <w:szCs w:val="32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32"/>
          <w:szCs w:val="32"/>
          <w:lang w:val="en-US"/>
        </w:rPr>
      </w:pPr>
      <w:r>
        <w:rPr>
          <w:rFonts w:cs="Tahoma" w:ascii="Tahoma" w:hAnsi="Tahoma"/>
          <w:b/>
          <w:color w:val="0000FF"/>
          <w:sz w:val="32"/>
          <w:szCs w:val="32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32"/>
          <w:szCs w:val="32"/>
          <w:lang w:val="en-US"/>
        </w:rPr>
      </w:pPr>
      <w:r>
        <w:rPr>
          <w:rFonts w:cs="Tahoma" w:ascii="Tahoma" w:hAnsi="Tahoma"/>
          <w:b/>
          <w:color w:val="0000FF"/>
          <w:sz w:val="32"/>
          <w:szCs w:val="32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u w:val="single"/>
          <w:lang w:val="en-US"/>
        </w:rPr>
      </w:pPr>
      <w:r>
        <w:rPr>
          <w:rFonts w:cs="Tahoma" w:ascii="Tahoma" w:hAnsi="Tahoma"/>
          <w:b/>
          <w:bCs/>
          <w:color w:val="FF0000"/>
          <w:u w:val="single"/>
          <w:lang w:val="en-US"/>
        </w:rPr>
        <w:t>BULGARIA OPEN 2014 INTERNATIONAL TAEKWON-DO ITF CHAMPIONSHIP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  <w:sz w:val="32"/>
          <w:szCs w:val="32"/>
          <w:u w:val="single"/>
          <w:lang w:val="en-US"/>
        </w:rPr>
      </w:pPr>
      <w:r>
        <w:rPr>
          <w:rFonts w:cs="Tahoma" w:ascii="Tahoma" w:hAnsi="Tahoma"/>
          <w:b/>
          <w:bCs/>
          <w:color w:val="0000FF"/>
          <w:sz w:val="32"/>
          <w:szCs w:val="32"/>
          <w:u w:val="single"/>
          <w:lang w:val="en-U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color w:val="0000FF"/>
                <w:sz w:val="28"/>
                <w:szCs w:val="28"/>
                <w:lang w:val="en-US"/>
              </w:rPr>
              <w:t>APPLICATION FOR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color w:val="0000FF"/>
                <w:sz w:val="28"/>
                <w:szCs w:val="28"/>
                <w:lang w:val="en-US"/>
              </w:rPr>
              <w:t>Country/Club:</w:t>
            </w:r>
            <w:r>
              <w:rPr>
                <w:rFonts w:cs="Tahoma" w:ascii="Tahoma" w:hAnsi="Tahoma"/>
                <w:b/>
                <w:color w:val="0000FF"/>
                <w:sz w:val="28"/>
                <w:szCs w:val="28"/>
                <w:lang w:val="en-US"/>
              </w:rPr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rFonts w:cs="Tahoma"/>
                <w:color w:val="0000FF"/>
                <w:lang w:val="en-US"/>
              </w:rPr>
              <w:instrText xml:space="preserve"> FORMTEXT </w:instrText>
            </w:r>
            <w:r>
              <w:rPr>
                <w:rFonts w:cs="Tahoma"/>
                <w:b/>
                <w:color w:val="0000FF"/>
                <w:sz w:val="28"/>
                <w:szCs w:val="28"/>
                <w:lang w:val="en-US"/>
              </w:rPr>
            </w:r>
            <w:r>
              <w:rPr>
                <w:sz w:val="28"/>
                <w:b/>
                <w:szCs w:val="28"/>
                <w:rFonts w:cs="Tahoma"/>
                <w:color w:val="0000FF"/>
                <w:lang w:val="en-US"/>
              </w:rPr>
              <w:fldChar w:fldCharType="separate"/>
            </w:r>
            <w:r>
              <w:rPr>
                <w:rFonts w:cs="Tahoma"/>
                <w:b/>
                <w:color w:val="0000FF"/>
                <w:sz w:val="28"/>
                <w:szCs w:val="28"/>
                <w:lang w:val="en-US"/>
              </w:rPr>
              <w:t>     </w:t>
            </w:r>
            <w:r/>
            <w:r>
              <w:rPr>
                <w:sz w:val="28"/>
                <w:b/>
                <w:szCs w:val="28"/>
                <w:rFonts w:cs="Tahoma"/>
                <w:color w:val="0000FF"/>
                <w:lang w:val="en-US"/>
              </w:rPr>
              <w:fldChar w:fldCharType="end"/>
            </w:r>
            <w:r>
              <w:rPr>
                <w:rFonts w:cs="Tahoma"/>
                <w:b/>
                <w:color w:val="0000FF"/>
                <w:sz w:val="28"/>
                <w:szCs w:val="28"/>
                <w:lang w:val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color w:val="0000FF"/>
                <w:sz w:val="28"/>
                <w:szCs w:val="28"/>
                <w:lang w:val="en-US"/>
              </w:rPr>
              <w:t xml:space="preserve">Date: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ahoma"/>
                <w:color w:val="0000FF"/>
                <w:lang w:val="en-US"/>
              </w:rPr>
              <w:instrText xml:space="preserve"> FORMTEXT </w:instrText>
            </w:r>
            <w:r>
              <w:rPr>
                <w:rFonts w:cs="Tahoma"/>
                <w:color w:val="0000FF"/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rFonts w:cs="Tahoma"/>
                <w:color w:val="0000FF"/>
                <w:lang w:val="en-US"/>
              </w:rPr>
              <w:fldChar w:fldCharType="separate"/>
            </w:r>
            <w:r>
              <w:rPr>
                <w:rFonts w:cs="Tahoma"/>
                <w:color w:val="0000FF"/>
                <w:sz w:val="28"/>
                <w:szCs w:val="28"/>
                <w:lang w:val="en-US"/>
              </w:rPr>
              <w:t>     </w:t>
            </w:r>
            <w:r/>
            <w:r>
              <w:rPr>
                <w:sz w:val="28"/>
                <w:szCs w:val="28"/>
                <w:rFonts w:cs="Tahoma"/>
                <w:color w:val="0000FF"/>
                <w:lang w:val="en-US"/>
              </w:rPr>
              <w:fldChar w:fldCharType="end"/>
            </w:r>
            <w:r>
              <w:rPr>
                <w:rFonts w:cs="Tahoma"/>
                <w:color w:val="0000FF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color w:val="0000FF"/>
          <w:sz w:val="20"/>
          <w:szCs w:val="20"/>
          <w:lang w:val="en-US"/>
        </w:rPr>
      </w:pPr>
      <w:r>
        <w:rPr>
          <w:rFonts w:cs="Tahoma" w:ascii="Tahoma" w:hAnsi="Tahoma"/>
          <w:b/>
          <w:color w:val="0000FF"/>
          <w:sz w:val="20"/>
          <w:szCs w:val="20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28"/>
          <w:szCs w:val="28"/>
          <w:lang w:val="en-US"/>
        </w:rPr>
      </w:pPr>
      <w:r>
        <w:rPr>
          <w:rFonts w:cs="Tahoma" w:ascii="Tahoma" w:hAnsi="Tahoma"/>
          <w:b/>
          <w:color w:val="0000FF"/>
          <w:sz w:val="28"/>
          <w:szCs w:val="28"/>
          <w:lang w:val="en-US"/>
        </w:rPr>
        <w:t>INDIVIDUAL JUNIOR MALE (14-15)</w:t>
      </w:r>
    </w:p>
    <w:tbl>
      <w:tblPr>
        <w:tblW w:w="8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3773"/>
        <w:gridCol w:w="1023"/>
        <w:gridCol w:w="1023"/>
        <w:gridCol w:w="1024"/>
        <w:gridCol w:w="1260"/>
      </w:tblGrid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snapToGrid w:val="false"/>
              <w:ind w:left="-97" w:right="-105" w:hanging="0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Nam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Degre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Pattern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Sparr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Team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member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/>
                <w:lang w:val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40_3340854961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3" w:name="__Fieldmark__140_3340854961"/>
            <w:bookmarkStart w:id="24" w:name="__Fieldmark__140_3340854961"/>
            <w:bookmarkEnd w:id="2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5" w:name="__Fieldmark__141_3340854961"/>
            <w:bookmarkStart w:id="26" w:name="__Fieldmark__141_3340854961"/>
            <w:bookmarkEnd w:id="2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42_3340854961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7" w:name="__Fieldmark__142_3340854961"/>
            <w:bookmarkStart w:id="28" w:name="__Fieldmark__142_3340854961"/>
            <w:bookmarkEnd w:id="2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9" w:name="__Fieldmark__143_3340854961"/>
            <w:bookmarkStart w:id="30" w:name="__Fieldmark__143_3340854961"/>
            <w:bookmarkEnd w:id="3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2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45_3340854961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1" w:name="__Fieldmark__145_3340854961"/>
            <w:bookmarkStart w:id="32" w:name="__Fieldmark__145_3340854961"/>
            <w:bookmarkEnd w:id="3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3" w:name="__Fieldmark__146_3340854961"/>
            <w:bookmarkStart w:id="34" w:name="__Fieldmark__146_3340854961"/>
            <w:bookmarkEnd w:id="3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47_3340854961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5" w:name="__Fieldmark__147_3340854961"/>
            <w:bookmarkStart w:id="36" w:name="__Fieldmark__147_3340854961"/>
            <w:bookmarkEnd w:id="3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7" w:name="__Fieldmark__148_3340854961"/>
            <w:bookmarkStart w:id="38" w:name="__Fieldmark__148_3340854961"/>
            <w:bookmarkEnd w:id="3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3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50_3340854961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9" w:name="__Fieldmark__150_3340854961"/>
            <w:bookmarkStart w:id="40" w:name="__Fieldmark__150_3340854961"/>
            <w:bookmarkEnd w:id="4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1" w:name="__Fieldmark__151_3340854961"/>
            <w:bookmarkStart w:id="42" w:name="__Fieldmark__151_3340854961"/>
            <w:bookmarkEnd w:id="4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52_3340854961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3" w:name="__Fieldmark__152_3340854961"/>
            <w:bookmarkStart w:id="44" w:name="__Fieldmark__152_3340854961"/>
            <w:bookmarkEnd w:id="4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5" w:name="__Fieldmark__153_3340854961"/>
            <w:bookmarkStart w:id="46" w:name="__Fieldmark__153_3340854961"/>
            <w:bookmarkEnd w:id="4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4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55_3340854961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7" w:name="__Fieldmark__155_3340854961"/>
            <w:bookmarkStart w:id="48" w:name="__Fieldmark__155_3340854961"/>
            <w:bookmarkEnd w:id="4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9" w:name="__Fieldmark__156_3340854961"/>
            <w:bookmarkStart w:id="50" w:name="__Fieldmark__156_3340854961"/>
            <w:bookmarkEnd w:id="5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57_3340854961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1" w:name="__Fieldmark__157_3340854961"/>
            <w:bookmarkStart w:id="52" w:name="__Fieldmark__157_3340854961"/>
            <w:bookmarkEnd w:id="5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3" w:name="__Fieldmark__158_3340854961"/>
            <w:bookmarkStart w:id="54" w:name="__Fieldmark__158_3340854961"/>
            <w:bookmarkEnd w:id="5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5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60_3340854961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5" w:name="__Fieldmark__160_3340854961"/>
            <w:bookmarkStart w:id="56" w:name="__Fieldmark__160_3340854961"/>
            <w:bookmarkEnd w:id="5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7" w:name="__Fieldmark__161_3340854961"/>
            <w:bookmarkStart w:id="58" w:name="__Fieldmark__161_3340854961"/>
            <w:bookmarkEnd w:id="5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62_3340854961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9" w:name="__Fieldmark__162_3340854961"/>
            <w:bookmarkStart w:id="60" w:name="__Fieldmark__162_3340854961"/>
            <w:bookmarkEnd w:id="6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1" w:name="__Fieldmark__163_3340854961"/>
            <w:bookmarkStart w:id="62" w:name="__Fieldmark__163_3340854961"/>
            <w:bookmarkEnd w:id="6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6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65_3340854961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3" w:name="__Fieldmark__165_3340854961"/>
            <w:bookmarkStart w:id="64" w:name="__Fieldmark__165_3340854961"/>
            <w:bookmarkEnd w:id="6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5" w:name="__Fieldmark__166_3340854961"/>
            <w:bookmarkStart w:id="66" w:name="__Fieldmark__166_3340854961"/>
            <w:bookmarkEnd w:id="6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67_3340854961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7" w:name="__Fieldmark__167_3340854961"/>
            <w:bookmarkStart w:id="68" w:name="__Fieldmark__167_3340854961"/>
            <w:bookmarkEnd w:id="6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9" w:name="__Fieldmark__168_3340854961"/>
            <w:bookmarkStart w:id="70" w:name="__Fieldmark__168_3340854961"/>
            <w:bookmarkEnd w:id="7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7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70_3340854961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1" w:name="__Fieldmark__170_3340854961"/>
            <w:bookmarkStart w:id="72" w:name="__Fieldmark__170_3340854961"/>
            <w:bookmarkEnd w:id="7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3" w:name="__Fieldmark__171_3340854961"/>
            <w:bookmarkStart w:id="74" w:name="__Fieldmark__171_3340854961"/>
            <w:bookmarkEnd w:id="7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72_3340854961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5" w:name="__Fieldmark__172_3340854961"/>
            <w:bookmarkStart w:id="76" w:name="__Fieldmark__172_3340854961"/>
            <w:bookmarkEnd w:id="7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7" w:name="__Fieldmark__173_3340854961"/>
            <w:bookmarkStart w:id="78" w:name="__Fieldmark__173_3340854961"/>
            <w:bookmarkEnd w:id="7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8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75_3340854961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9" w:name="__Fieldmark__175_3340854961"/>
            <w:bookmarkStart w:id="80" w:name="__Fieldmark__175_3340854961"/>
            <w:bookmarkEnd w:id="8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1" w:name="__Fieldmark__176_3340854961"/>
            <w:bookmarkStart w:id="82" w:name="__Fieldmark__176_3340854961"/>
            <w:bookmarkEnd w:id="8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77_3340854961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3" w:name="__Fieldmark__177_3340854961"/>
            <w:bookmarkStart w:id="84" w:name="__Fieldmark__177_3340854961"/>
            <w:bookmarkEnd w:id="8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5" w:name="__Fieldmark__178_3340854961"/>
            <w:bookmarkStart w:id="86" w:name="__Fieldmark__178_3340854961"/>
            <w:bookmarkEnd w:id="8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9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80_3340854961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7" w:name="__Fieldmark__180_3340854961"/>
            <w:bookmarkStart w:id="88" w:name="__Fieldmark__180_3340854961"/>
            <w:bookmarkEnd w:id="8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9" w:name="__Fieldmark__181_3340854961"/>
            <w:bookmarkStart w:id="90" w:name="__Fieldmark__181_3340854961"/>
            <w:bookmarkEnd w:id="9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82_3340854961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1" w:name="__Fieldmark__182_3340854961"/>
            <w:bookmarkStart w:id="92" w:name="__Fieldmark__182_3340854961"/>
            <w:bookmarkEnd w:id="9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3" w:name="__Fieldmark__183_3340854961"/>
            <w:bookmarkStart w:id="94" w:name="__Fieldmark__183_3340854961"/>
            <w:bookmarkEnd w:id="9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0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85_3340854961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5" w:name="__Fieldmark__185_3340854961"/>
            <w:bookmarkStart w:id="96" w:name="__Fieldmark__185_3340854961"/>
            <w:bookmarkEnd w:id="9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7" w:name="__Fieldmark__186_3340854961"/>
            <w:bookmarkStart w:id="98" w:name="__Fieldmark__186_3340854961"/>
            <w:bookmarkEnd w:id="9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87_3340854961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9" w:name="__Fieldmark__187_3340854961"/>
            <w:bookmarkStart w:id="100" w:name="__Fieldmark__187_3340854961"/>
            <w:bookmarkEnd w:id="10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01" w:name="__Fieldmark__188_3340854961"/>
            <w:bookmarkStart w:id="102" w:name="__Fieldmark__188_3340854961"/>
            <w:bookmarkEnd w:id="10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1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90_3340854961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03" w:name="__Fieldmark__190_3340854961"/>
            <w:bookmarkStart w:id="104" w:name="__Fieldmark__190_3340854961"/>
            <w:bookmarkEnd w:id="10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05" w:name="__Fieldmark__191_3340854961"/>
            <w:bookmarkStart w:id="106" w:name="__Fieldmark__191_3340854961"/>
            <w:bookmarkEnd w:id="10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92_3340854961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07" w:name="__Fieldmark__192_3340854961"/>
            <w:bookmarkStart w:id="108" w:name="__Fieldmark__192_3340854961"/>
            <w:bookmarkEnd w:id="10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09" w:name="__Fieldmark__193_3340854961"/>
            <w:bookmarkStart w:id="110" w:name="__Fieldmark__193_3340854961"/>
            <w:bookmarkEnd w:id="11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2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95_3340854961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11" w:name="__Fieldmark__195_3340854961"/>
            <w:bookmarkStart w:id="112" w:name="__Fieldmark__195_3340854961"/>
            <w:bookmarkEnd w:id="11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13" w:name="__Fieldmark__196_3340854961"/>
            <w:bookmarkStart w:id="114" w:name="__Fieldmark__196_3340854961"/>
            <w:bookmarkEnd w:id="11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97_3340854961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15" w:name="__Fieldmark__197_3340854961"/>
            <w:bookmarkStart w:id="116" w:name="__Fieldmark__197_3340854961"/>
            <w:bookmarkEnd w:id="11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17" w:name="__Fieldmark__198_3340854961"/>
            <w:bookmarkStart w:id="118" w:name="__Fieldmark__198_3340854961"/>
            <w:bookmarkEnd w:id="11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3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00_3340854961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19" w:name="__Fieldmark__200_3340854961"/>
            <w:bookmarkStart w:id="120" w:name="__Fieldmark__200_3340854961"/>
            <w:bookmarkEnd w:id="12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21" w:name="__Fieldmark__201_3340854961"/>
            <w:bookmarkStart w:id="122" w:name="__Fieldmark__201_3340854961"/>
            <w:bookmarkEnd w:id="12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02_3340854961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23" w:name="__Fieldmark__202_3340854961"/>
            <w:bookmarkStart w:id="124" w:name="__Fieldmark__202_3340854961"/>
            <w:bookmarkEnd w:id="12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25" w:name="__Fieldmark__203_3340854961"/>
            <w:bookmarkStart w:id="126" w:name="__Fieldmark__203_3340854961"/>
            <w:bookmarkEnd w:id="12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4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05_3340854961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27" w:name="__Fieldmark__205_3340854961"/>
            <w:bookmarkStart w:id="128" w:name="__Fieldmark__205_3340854961"/>
            <w:bookmarkEnd w:id="12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29" w:name="__Fieldmark__206_3340854961"/>
            <w:bookmarkStart w:id="130" w:name="__Fieldmark__206_3340854961"/>
            <w:bookmarkEnd w:id="13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07_3340854961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31" w:name="__Fieldmark__207_3340854961"/>
            <w:bookmarkStart w:id="132" w:name="__Fieldmark__207_3340854961"/>
            <w:bookmarkEnd w:id="13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33" w:name="__Fieldmark__208_3340854961"/>
            <w:bookmarkStart w:id="134" w:name="__Fieldmark__208_3340854961"/>
            <w:bookmarkEnd w:id="13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5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10_3340854961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35" w:name="__Fieldmark__210_3340854961"/>
            <w:bookmarkStart w:id="136" w:name="__Fieldmark__210_3340854961"/>
            <w:bookmarkEnd w:id="13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37" w:name="__Fieldmark__211_3340854961"/>
            <w:bookmarkStart w:id="138" w:name="__Fieldmark__211_3340854961"/>
            <w:bookmarkEnd w:id="13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12_3340854961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39" w:name="__Fieldmark__212_3340854961"/>
            <w:bookmarkStart w:id="140" w:name="__Fieldmark__212_3340854961"/>
            <w:bookmarkEnd w:id="14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41" w:name="__Fieldmark__213_3340854961"/>
            <w:bookmarkStart w:id="142" w:name="__Fieldmark__213_3340854961"/>
            <w:bookmarkEnd w:id="14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6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15_3340854961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43" w:name="__Fieldmark__215_3340854961"/>
            <w:bookmarkStart w:id="144" w:name="__Fieldmark__215_3340854961"/>
            <w:bookmarkEnd w:id="14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45" w:name="__Fieldmark__216_3340854961"/>
            <w:bookmarkStart w:id="146" w:name="__Fieldmark__216_3340854961"/>
            <w:bookmarkEnd w:id="14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17_3340854961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47" w:name="__Fieldmark__217_3340854961"/>
            <w:bookmarkStart w:id="148" w:name="__Fieldmark__217_3340854961"/>
            <w:bookmarkEnd w:id="14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49" w:name="__Fieldmark__218_3340854961"/>
            <w:bookmarkStart w:id="150" w:name="__Fieldmark__218_3340854961"/>
            <w:bookmarkEnd w:id="15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7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20_3340854961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51" w:name="__Fieldmark__220_3340854961"/>
            <w:bookmarkStart w:id="152" w:name="__Fieldmark__220_3340854961"/>
            <w:bookmarkEnd w:id="15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53" w:name="__Fieldmark__221_3340854961"/>
            <w:bookmarkStart w:id="154" w:name="__Fieldmark__221_3340854961"/>
            <w:bookmarkEnd w:id="15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22_3340854961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55" w:name="__Fieldmark__222_3340854961"/>
            <w:bookmarkStart w:id="156" w:name="__Fieldmark__222_3340854961"/>
            <w:bookmarkEnd w:id="15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57" w:name="__Fieldmark__223_3340854961"/>
            <w:bookmarkStart w:id="158" w:name="__Fieldmark__223_3340854961"/>
            <w:bookmarkEnd w:id="15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8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25_3340854961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59" w:name="__Fieldmark__225_3340854961"/>
            <w:bookmarkStart w:id="160" w:name="__Fieldmark__225_3340854961"/>
            <w:bookmarkEnd w:id="16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61" w:name="__Fieldmark__226_3340854961"/>
            <w:bookmarkStart w:id="162" w:name="__Fieldmark__226_3340854961"/>
            <w:bookmarkEnd w:id="16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27_3340854961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63" w:name="__Fieldmark__227_3340854961"/>
            <w:bookmarkStart w:id="164" w:name="__Fieldmark__227_3340854961"/>
            <w:bookmarkEnd w:id="16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65" w:name="__Fieldmark__228_3340854961"/>
            <w:bookmarkStart w:id="166" w:name="__Fieldmark__228_3340854961"/>
            <w:bookmarkEnd w:id="16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9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30_3340854961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67" w:name="__Fieldmark__230_3340854961"/>
            <w:bookmarkStart w:id="168" w:name="__Fieldmark__230_3340854961"/>
            <w:bookmarkEnd w:id="16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69" w:name="__Fieldmark__231_3340854961"/>
            <w:bookmarkStart w:id="170" w:name="__Fieldmark__231_3340854961"/>
            <w:bookmarkEnd w:id="17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32_3340854961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71" w:name="__Fieldmark__232_3340854961"/>
            <w:bookmarkStart w:id="172" w:name="__Fieldmark__232_3340854961"/>
            <w:bookmarkEnd w:id="17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73" w:name="__Fieldmark__233_3340854961"/>
            <w:bookmarkStart w:id="174" w:name="__Fieldmark__233_3340854961"/>
            <w:bookmarkEnd w:id="17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20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35_3340854961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75" w:name="__Fieldmark__235_3340854961"/>
            <w:bookmarkStart w:id="176" w:name="__Fieldmark__235_3340854961"/>
            <w:bookmarkEnd w:id="17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77" w:name="__Fieldmark__236_3340854961"/>
            <w:bookmarkStart w:id="178" w:name="__Fieldmark__236_3340854961"/>
            <w:bookmarkEnd w:id="17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37_3340854961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79" w:name="__Fieldmark__237_3340854961"/>
            <w:bookmarkStart w:id="180" w:name="__Fieldmark__237_3340854961"/>
            <w:bookmarkEnd w:id="18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81" w:name="__Fieldmark__238_3340854961"/>
            <w:bookmarkStart w:id="182" w:name="__Fieldmark__238_3340854961"/>
            <w:bookmarkEnd w:id="18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28"/>
          <w:szCs w:val="28"/>
          <w:lang w:val="en-US"/>
        </w:rPr>
      </w:pPr>
      <w:r>
        <w:rPr>
          <w:rFonts w:cs="Tahoma" w:ascii="Tahoma" w:hAnsi="Tahoma"/>
          <w:b/>
          <w:color w:val="0000FF"/>
          <w:sz w:val="28"/>
          <w:szCs w:val="28"/>
          <w:lang w:val="en-US"/>
        </w:rPr>
        <w:t>INDIVIDUAL JUNIOR FEMALE (14-15)</w:t>
      </w:r>
    </w:p>
    <w:tbl>
      <w:tblPr>
        <w:tblW w:w="8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3773"/>
        <w:gridCol w:w="1023"/>
        <w:gridCol w:w="1023"/>
        <w:gridCol w:w="1024"/>
        <w:gridCol w:w="1260"/>
      </w:tblGrid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snapToGrid w:val="false"/>
              <w:ind w:left="-115" w:right="-96" w:hanging="0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Nam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Degre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Pattern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Sparr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Team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member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40_3340854961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83" w:name="__Fieldmark__240_3340854961"/>
            <w:bookmarkStart w:id="184" w:name="__Fieldmark__240_3340854961"/>
            <w:bookmarkEnd w:id="18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85" w:name="__Fieldmark__241_3340854961"/>
            <w:bookmarkStart w:id="186" w:name="__Fieldmark__241_3340854961"/>
            <w:bookmarkEnd w:id="18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42_3340854961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87" w:name="__Fieldmark__242_3340854961"/>
            <w:bookmarkStart w:id="188" w:name="__Fieldmark__242_3340854961"/>
            <w:bookmarkEnd w:id="18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89" w:name="__Fieldmark__243_3340854961"/>
            <w:bookmarkStart w:id="190" w:name="__Fieldmark__243_3340854961"/>
            <w:bookmarkEnd w:id="19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2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45_3340854961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91" w:name="__Fieldmark__245_3340854961"/>
            <w:bookmarkStart w:id="192" w:name="__Fieldmark__245_3340854961"/>
            <w:bookmarkEnd w:id="19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93" w:name="__Fieldmark__246_3340854961"/>
            <w:bookmarkStart w:id="194" w:name="__Fieldmark__246_3340854961"/>
            <w:bookmarkEnd w:id="19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47_3340854961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95" w:name="__Fieldmark__247_3340854961"/>
            <w:bookmarkStart w:id="196" w:name="__Fieldmark__247_3340854961"/>
            <w:bookmarkEnd w:id="19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97" w:name="__Fieldmark__248_3340854961"/>
            <w:bookmarkStart w:id="198" w:name="__Fieldmark__248_3340854961"/>
            <w:bookmarkEnd w:id="19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3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50_3340854961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99" w:name="__Fieldmark__250_3340854961"/>
            <w:bookmarkStart w:id="200" w:name="__Fieldmark__250_3340854961"/>
            <w:bookmarkEnd w:id="20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01" w:name="__Fieldmark__251_3340854961"/>
            <w:bookmarkStart w:id="202" w:name="__Fieldmark__251_3340854961"/>
            <w:bookmarkEnd w:id="20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52_3340854961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03" w:name="__Fieldmark__252_3340854961"/>
            <w:bookmarkStart w:id="204" w:name="__Fieldmark__252_3340854961"/>
            <w:bookmarkEnd w:id="20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05" w:name="__Fieldmark__253_3340854961"/>
            <w:bookmarkStart w:id="206" w:name="__Fieldmark__253_3340854961"/>
            <w:bookmarkEnd w:id="20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4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55_3340854961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07" w:name="__Fieldmark__255_3340854961"/>
            <w:bookmarkStart w:id="208" w:name="__Fieldmark__255_3340854961"/>
            <w:bookmarkEnd w:id="20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09" w:name="__Fieldmark__256_3340854961"/>
            <w:bookmarkStart w:id="210" w:name="__Fieldmark__256_3340854961"/>
            <w:bookmarkEnd w:id="21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57_3340854961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11" w:name="__Fieldmark__257_3340854961"/>
            <w:bookmarkStart w:id="212" w:name="__Fieldmark__257_3340854961"/>
            <w:bookmarkEnd w:id="21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13" w:name="__Fieldmark__258_3340854961"/>
            <w:bookmarkStart w:id="214" w:name="__Fieldmark__258_3340854961"/>
            <w:bookmarkEnd w:id="21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5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60_3340854961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15" w:name="__Fieldmark__260_3340854961"/>
            <w:bookmarkStart w:id="216" w:name="__Fieldmark__260_3340854961"/>
            <w:bookmarkEnd w:id="21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17" w:name="__Fieldmark__261_3340854961"/>
            <w:bookmarkStart w:id="218" w:name="__Fieldmark__261_3340854961"/>
            <w:bookmarkEnd w:id="21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62_3340854961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19" w:name="__Fieldmark__262_3340854961"/>
            <w:bookmarkStart w:id="220" w:name="__Fieldmark__262_3340854961"/>
            <w:bookmarkEnd w:id="22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21" w:name="__Fieldmark__263_3340854961"/>
            <w:bookmarkStart w:id="222" w:name="__Fieldmark__263_3340854961"/>
            <w:bookmarkEnd w:id="22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6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65_3340854961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23" w:name="__Fieldmark__265_3340854961"/>
            <w:bookmarkStart w:id="224" w:name="__Fieldmark__265_3340854961"/>
            <w:bookmarkEnd w:id="22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25" w:name="__Fieldmark__266_3340854961"/>
            <w:bookmarkStart w:id="226" w:name="__Fieldmark__266_3340854961"/>
            <w:bookmarkEnd w:id="22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67_3340854961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27" w:name="__Fieldmark__267_3340854961"/>
            <w:bookmarkStart w:id="228" w:name="__Fieldmark__267_3340854961"/>
            <w:bookmarkEnd w:id="22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29" w:name="__Fieldmark__268_3340854961"/>
            <w:bookmarkStart w:id="230" w:name="__Fieldmark__268_3340854961"/>
            <w:bookmarkEnd w:id="23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7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70_3340854961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31" w:name="__Fieldmark__270_3340854961"/>
            <w:bookmarkStart w:id="232" w:name="__Fieldmark__270_3340854961"/>
            <w:bookmarkEnd w:id="23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33" w:name="__Fieldmark__271_3340854961"/>
            <w:bookmarkStart w:id="234" w:name="__Fieldmark__271_3340854961"/>
            <w:bookmarkEnd w:id="23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72_3340854961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35" w:name="__Fieldmark__272_3340854961"/>
            <w:bookmarkStart w:id="236" w:name="__Fieldmark__272_3340854961"/>
            <w:bookmarkEnd w:id="23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37" w:name="__Fieldmark__273_3340854961"/>
            <w:bookmarkStart w:id="238" w:name="__Fieldmark__273_3340854961"/>
            <w:bookmarkEnd w:id="23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8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75_3340854961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39" w:name="__Fieldmark__275_3340854961"/>
            <w:bookmarkStart w:id="240" w:name="__Fieldmark__275_3340854961"/>
            <w:bookmarkEnd w:id="24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41" w:name="__Fieldmark__276_3340854961"/>
            <w:bookmarkStart w:id="242" w:name="__Fieldmark__276_3340854961"/>
            <w:bookmarkEnd w:id="24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77_3340854961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43" w:name="__Fieldmark__277_3340854961"/>
            <w:bookmarkStart w:id="244" w:name="__Fieldmark__277_3340854961"/>
            <w:bookmarkEnd w:id="24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45" w:name="__Fieldmark__278_3340854961"/>
            <w:bookmarkStart w:id="246" w:name="__Fieldmark__278_3340854961"/>
            <w:bookmarkEnd w:id="24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9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80_3340854961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47" w:name="__Fieldmark__280_3340854961"/>
            <w:bookmarkStart w:id="248" w:name="__Fieldmark__280_3340854961"/>
            <w:bookmarkEnd w:id="24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49" w:name="__Fieldmark__281_3340854961"/>
            <w:bookmarkStart w:id="250" w:name="__Fieldmark__281_3340854961"/>
            <w:bookmarkEnd w:id="25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82_3340854961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51" w:name="__Fieldmark__282_3340854961"/>
            <w:bookmarkStart w:id="252" w:name="__Fieldmark__282_3340854961"/>
            <w:bookmarkEnd w:id="25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53" w:name="__Fieldmark__283_3340854961"/>
            <w:bookmarkStart w:id="254" w:name="__Fieldmark__283_3340854961"/>
            <w:bookmarkEnd w:id="25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0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85_3340854961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55" w:name="__Fieldmark__285_3340854961"/>
            <w:bookmarkStart w:id="256" w:name="__Fieldmark__285_3340854961"/>
            <w:bookmarkEnd w:id="25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57" w:name="__Fieldmark__286_3340854961"/>
            <w:bookmarkStart w:id="258" w:name="__Fieldmark__286_3340854961"/>
            <w:bookmarkEnd w:id="25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87_3340854961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59" w:name="__Fieldmark__287_3340854961"/>
            <w:bookmarkStart w:id="260" w:name="__Fieldmark__287_3340854961"/>
            <w:bookmarkEnd w:id="26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61" w:name="__Fieldmark__288_3340854961"/>
            <w:bookmarkStart w:id="262" w:name="__Fieldmark__288_3340854961"/>
            <w:bookmarkEnd w:id="26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1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90_3340854961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63" w:name="__Fieldmark__290_3340854961"/>
            <w:bookmarkStart w:id="264" w:name="__Fieldmark__290_3340854961"/>
            <w:bookmarkEnd w:id="26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65" w:name="__Fieldmark__291_3340854961"/>
            <w:bookmarkStart w:id="266" w:name="__Fieldmark__291_3340854961"/>
            <w:bookmarkEnd w:id="26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92_3340854961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67" w:name="__Fieldmark__292_3340854961"/>
            <w:bookmarkStart w:id="268" w:name="__Fieldmark__292_3340854961"/>
            <w:bookmarkEnd w:id="26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69" w:name="__Fieldmark__293_3340854961"/>
            <w:bookmarkStart w:id="270" w:name="__Fieldmark__293_3340854961"/>
            <w:bookmarkEnd w:id="27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2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95_3340854961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71" w:name="__Fieldmark__295_3340854961"/>
            <w:bookmarkStart w:id="272" w:name="__Fieldmark__295_3340854961"/>
            <w:bookmarkEnd w:id="27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73" w:name="__Fieldmark__296_3340854961"/>
            <w:bookmarkStart w:id="274" w:name="__Fieldmark__296_3340854961"/>
            <w:bookmarkEnd w:id="27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97_3340854961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75" w:name="__Fieldmark__297_3340854961"/>
            <w:bookmarkStart w:id="276" w:name="__Fieldmark__297_3340854961"/>
            <w:bookmarkEnd w:id="27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77" w:name="__Fieldmark__298_3340854961"/>
            <w:bookmarkStart w:id="278" w:name="__Fieldmark__298_3340854961"/>
            <w:bookmarkEnd w:id="27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3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00_3340854961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79" w:name="__Fieldmark__300_3340854961"/>
            <w:bookmarkStart w:id="280" w:name="__Fieldmark__300_3340854961"/>
            <w:bookmarkEnd w:id="28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81" w:name="__Fieldmark__301_3340854961"/>
            <w:bookmarkStart w:id="282" w:name="__Fieldmark__301_3340854961"/>
            <w:bookmarkEnd w:id="28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02_3340854961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83" w:name="__Fieldmark__302_3340854961"/>
            <w:bookmarkStart w:id="284" w:name="__Fieldmark__302_3340854961"/>
            <w:bookmarkEnd w:id="28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85" w:name="__Fieldmark__303_3340854961"/>
            <w:bookmarkStart w:id="286" w:name="__Fieldmark__303_3340854961"/>
            <w:bookmarkEnd w:id="28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4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05_3340854961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87" w:name="__Fieldmark__305_3340854961"/>
            <w:bookmarkStart w:id="288" w:name="__Fieldmark__305_3340854961"/>
            <w:bookmarkEnd w:id="28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89" w:name="__Fieldmark__306_3340854961"/>
            <w:bookmarkStart w:id="290" w:name="__Fieldmark__306_3340854961"/>
            <w:bookmarkEnd w:id="29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07_3340854961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91" w:name="__Fieldmark__307_3340854961"/>
            <w:bookmarkStart w:id="292" w:name="__Fieldmark__307_3340854961"/>
            <w:bookmarkEnd w:id="29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93" w:name="__Fieldmark__308_3340854961"/>
            <w:bookmarkStart w:id="294" w:name="__Fieldmark__308_3340854961"/>
            <w:bookmarkEnd w:id="29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5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10_3340854961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95" w:name="__Fieldmark__310_3340854961"/>
            <w:bookmarkStart w:id="296" w:name="__Fieldmark__310_3340854961"/>
            <w:bookmarkEnd w:id="29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97" w:name="__Fieldmark__311_3340854961"/>
            <w:bookmarkStart w:id="298" w:name="__Fieldmark__311_3340854961"/>
            <w:bookmarkEnd w:id="29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12_3340854961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99" w:name="__Fieldmark__312_3340854961"/>
            <w:bookmarkStart w:id="300" w:name="__Fieldmark__312_3340854961"/>
            <w:bookmarkEnd w:id="30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01" w:name="__Fieldmark__313_3340854961"/>
            <w:bookmarkStart w:id="302" w:name="__Fieldmark__313_3340854961"/>
            <w:bookmarkEnd w:id="30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6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15_3340854961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03" w:name="__Fieldmark__315_3340854961"/>
            <w:bookmarkStart w:id="304" w:name="__Fieldmark__315_3340854961"/>
            <w:bookmarkEnd w:id="30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05" w:name="__Fieldmark__316_3340854961"/>
            <w:bookmarkStart w:id="306" w:name="__Fieldmark__316_3340854961"/>
            <w:bookmarkEnd w:id="30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17_3340854961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07" w:name="__Fieldmark__317_3340854961"/>
            <w:bookmarkStart w:id="308" w:name="__Fieldmark__317_3340854961"/>
            <w:bookmarkEnd w:id="30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09" w:name="__Fieldmark__318_3340854961"/>
            <w:bookmarkStart w:id="310" w:name="__Fieldmark__318_3340854961"/>
            <w:bookmarkEnd w:id="31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7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20_3340854961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11" w:name="__Fieldmark__320_3340854961"/>
            <w:bookmarkStart w:id="312" w:name="__Fieldmark__320_3340854961"/>
            <w:bookmarkEnd w:id="31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13" w:name="__Fieldmark__321_3340854961"/>
            <w:bookmarkStart w:id="314" w:name="__Fieldmark__321_3340854961"/>
            <w:bookmarkEnd w:id="31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22_3340854961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15" w:name="__Fieldmark__322_3340854961"/>
            <w:bookmarkStart w:id="316" w:name="__Fieldmark__322_3340854961"/>
            <w:bookmarkEnd w:id="31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17" w:name="__Fieldmark__323_3340854961"/>
            <w:bookmarkStart w:id="318" w:name="__Fieldmark__323_3340854961"/>
            <w:bookmarkEnd w:id="31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8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25_3340854961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19" w:name="__Fieldmark__325_3340854961"/>
            <w:bookmarkStart w:id="320" w:name="__Fieldmark__325_3340854961"/>
            <w:bookmarkEnd w:id="32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21" w:name="__Fieldmark__326_3340854961"/>
            <w:bookmarkStart w:id="322" w:name="__Fieldmark__326_3340854961"/>
            <w:bookmarkEnd w:id="32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27_3340854961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23" w:name="__Fieldmark__327_3340854961"/>
            <w:bookmarkStart w:id="324" w:name="__Fieldmark__327_3340854961"/>
            <w:bookmarkEnd w:id="32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25" w:name="__Fieldmark__328_3340854961"/>
            <w:bookmarkStart w:id="326" w:name="__Fieldmark__328_3340854961"/>
            <w:bookmarkEnd w:id="32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9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30_3340854961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27" w:name="__Fieldmark__330_3340854961"/>
            <w:bookmarkStart w:id="328" w:name="__Fieldmark__330_3340854961"/>
            <w:bookmarkEnd w:id="32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29" w:name="__Fieldmark__331_3340854961"/>
            <w:bookmarkStart w:id="330" w:name="__Fieldmark__331_3340854961"/>
            <w:bookmarkEnd w:id="33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32_3340854961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31" w:name="__Fieldmark__332_3340854961"/>
            <w:bookmarkStart w:id="332" w:name="__Fieldmark__332_3340854961"/>
            <w:bookmarkEnd w:id="33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33" w:name="__Fieldmark__333_3340854961"/>
            <w:bookmarkStart w:id="334" w:name="__Fieldmark__333_3340854961"/>
            <w:bookmarkEnd w:id="33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20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35_3340854961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35" w:name="__Fieldmark__335_3340854961"/>
            <w:bookmarkStart w:id="336" w:name="__Fieldmark__335_3340854961"/>
            <w:bookmarkEnd w:id="33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37" w:name="__Fieldmark__336_3340854961"/>
            <w:bookmarkStart w:id="338" w:name="__Fieldmark__336_3340854961"/>
            <w:bookmarkEnd w:id="33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37_3340854961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39" w:name="__Fieldmark__337_3340854961"/>
            <w:bookmarkStart w:id="340" w:name="__Fieldmark__337_3340854961"/>
            <w:bookmarkEnd w:id="34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41" w:name="__Fieldmark__338_3340854961"/>
            <w:bookmarkStart w:id="342" w:name="__Fieldmark__338_3340854961"/>
            <w:bookmarkEnd w:id="34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color w:val="0000FF"/>
          <w:sz w:val="20"/>
          <w:szCs w:val="20"/>
          <w:lang w:val="en-US"/>
        </w:rPr>
      </w:pPr>
      <w:r>
        <w:rPr>
          <w:rFonts w:cs="Tahoma" w:ascii="Tahoma" w:hAnsi="Tahoma"/>
          <w:b/>
          <w:color w:val="0000FF"/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/>
        <w:t>JUNIOR TEAMS</w:t>
      </w:r>
    </w:p>
    <w:tbl>
      <w:tblPr>
        <w:tblW w:w="4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3"/>
        <w:gridCol w:w="1024"/>
      </w:tblGrid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4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Sparring</w:t>
            </w:r>
          </w:p>
        </w:tc>
      </w:tr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TEAM JUNIOR </w:t>
            </w:r>
            <w:r>
              <w:rPr>
                <w:rFonts w:cs="Tahoma" w:ascii="Tahoma" w:hAnsi="Tahoma"/>
                <w:b/>
                <w:color w:val="0000FF"/>
                <w:sz w:val="20"/>
                <w:szCs w:val="20"/>
                <w:lang w:val="en-US"/>
              </w:rPr>
              <w:t>MALE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43" w:name="__Fieldmark__339_3340854961"/>
            <w:bookmarkStart w:id="344" w:name="__Fieldmark__339_3340854961"/>
            <w:bookmarkEnd w:id="34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TEAM JUNIOR </w:t>
            </w:r>
            <w:r>
              <w:rPr>
                <w:rFonts w:cs="Tahoma" w:ascii="Tahoma" w:hAnsi="Tahoma"/>
                <w:b/>
                <w:color w:val="FF0000"/>
                <w:sz w:val="20"/>
                <w:szCs w:val="20"/>
                <w:lang w:val="en-US"/>
              </w:rPr>
              <w:t>FEMALE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45" w:name="__Fieldmark__340_3340854961"/>
            <w:bookmarkStart w:id="346" w:name="__Fieldmark__340_3340854961"/>
            <w:bookmarkEnd w:id="34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2"/>
          <w:szCs w:val="22"/>
          <w:lang w:val="en-US"/>
        </w:rPr>
      </w:pPr>
      <w:r>
        <w:rPr>
          <w:rFonts w:cs="Tahoma" w:ascii="Tahoma" w:hAnsi="Tahoma"/>
          <w:b/>
          <w:bCs/>
          <w:sz w:val="22"/>
          <w:szCs w:val="22"/>
          <w:lang w:val="en-US"/>
        </w:rPr>
        <w:t>T</w:t>
      </w:r>
      <w:r>
        <w:rPr>
          <w:rFonts w:cs="Tahoma" w:ascii="Tahoma" w:hAnsi="Tahoma"/>
          <w:b/>
          <w:bCs/>
          <w:sz w:val="22"/>
          <w:szCs w:val="22"/>
        </w:rPr>
        <w:t>eam must consist of 5+1 res. the same competitors (not necessarily chosen out of the</w:t>
      </w:r>
      <w:r>
        <w:rPr>
          <w:rFonts w:cs="Tahoma" w:ascii="Tahoma" w:hAnsi="Tahoma"/>
          <w:b/>
          <w:bCs/>
          <w:sz w:val="22"/>
          <w:szCs w:val="22"/>
          <w:lang w:val="en-US"/>
        </w:rPr>
        <w:t xml:space="preserve"> </w:t>
      </w:r>
      <w:r>
        <w:rPr>
          <w:rFonts w:cs="Tahoma" w:ascii="Tahoma" w:hAnsi="Tahoma"/>
          <w:b/>
          <w:bCs/>
          <w:sz w:val="22"/>
          <w:szCs w:val="22"/>
        </w:rPr>
        <w:t xml:space="preserve">individual competitors)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2"/>
          <w:szCs w:val="22"/>
          <w:lang w:val="en-US"/>
        </w:rPr>
      </w:pPr>
      <w:r>
        <w:rPr>
          <w:rFonts w:cs="Tahoma" w:ascii="Tahoma" w:hAnsi="Tahoma"/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u w:val="single"/>
          <w:lang w:val="en-US"/>
        </w:rPr>
      </w:pPr>
      <w:r>
        <w:rPr>
          <w:rFonts w:cs="Tahoma" w:ascii="Tahoma" w:hAnsi="Tahoma"/>
          <w:b/>
          <w:bCs/>
          <w:color w:val="FF0000"/>
          <w:u w:val="single"/>
          <w:lang w:val="en-US"/>
        </w:rPr>
        <w:t>BULGARIA OPEN 2014 INTERNATIONAL TAEKWON-DO ITF CHAMPIONSHIP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  <w:sz w:val="32"/>
          <w:szCs w:val="32"/>
          <w:u w:val="single"/>
          <w:lang w:val="en-US"/>
        </w:rPr>
      </w:pPr>
      <w:r>
        <w:rPr>
          <w:rFonts w:cs="Tahoma" w:ascii="Tahoma" w:hAnsi="Tahoma"/>
          <w:b/>
          <w:bCs/>
          <w:color w:val="0000FF"/>
          <w:sz w:val="32"/>
          <w:szCs w:val="32"/>
          <w:u w:val="single"/>
          <w:lang w:val="en-U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color w:val="0000FF"/>
                <w:sz w:val="28"/>
                <w:szCs w:val="28"/>
                <w:lang w:val="en-US"/>
              </w:rPr>
              <w:t>APPLICATION FOR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color w:val="0000FF"/>
                <w:sz w:val="28"/>
                <w:szCs w:val="28"/>
                <w:lang w:val="en-US"/>
              </w:rPr>
              <w:t>Country/Club:</w:t>
            </w:r>
            <w:r>
              <w:rPr>
                <w:rFonts w:cs="Tahoma" w:ascii="Tahoma" w:hAnsi="Tahoma"/>
                <w:b/>
                <w:color w:val="0000FF"/>
                <w:sz w:val="28"/>
                <w:szCs w:val="28"/>
                <w:lang w:val="en-US"/>
              </w:rPr>
              <w:t xml:space="preserve">  </w:t>
            </w:r>
            <w:r>
              <w:fldChar w:fldCharType="begin">
                <w:ffData>
                  <w:name w:val="Text30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color w:val="0000FF"/>
                <w:lang w:val="en-US"/>
              </w:rPr>
              <w:instrText xml:space="preserve"> FORMTEXT </w:instrText>
            </w:r>
            <w:r>
              <w:rPr>
                <w:b/>
                <w:color w:val="0000FF"/>
                <w:sz w:val="28"/>
                <w:szCs w:val="28"/>
                <w:lang w:val="en-US"/>
              </w:rPr>
            </w:r>
            <w:r>
              <w:rPr>
                <w:sz w:val="28"/>
                <w:b/>
                <w:szCs w:val="28"/>
                <w:color w:val="0000FF"/>
                <w:lang w:val="en-US"/>
              </w:rPr>
              <w:fldChar w:fldCharType="separate"/>
            </w:r>
            <w:r>
              <w:rPr>
                <w:b/>
                <w:color w:val="0000FF"/>
                <w:sz w:val="28"/>
                <w:szCs w:val="28"/>
                <w:lang w:val="en-US"/>
              </w:rPr>
              <w:t>     </w:t>
            </w:r>
            <w:r/>
            <w:r>
              <w:rPr>
                <w:sz w:val="28"/>
                <w:b/>
                <w:szCs w:val="28"/>
                <w:color w:val="0000FF"/>
                <w:lang w:val="en-US"/>
              </w:rPr>
              <w:fldChar w:fldCharType="end"/>
            </w:r>
            <w:r>
              <w:rPr>
                <w:b/>
                <w:color w:val="0000FF"/>
                <w:sz w:val="28"/>
                <w:szCs w:val="28"/>
                <w:lang w:val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color w:val="0000FF"/>
                <w:sz w:val="28"/>
                <w:szCs w:val="28"/>
                <w:lang w:val="en-US"/>
              </w:rPr>
              <w:t xml:space="preserve">Date:  </w:t>
            </w:r>
            <w:r>
              <w:fldChar w:fldCharType="begin">
                <w:ffData>
                  <w:name w:val="Text30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color w:val="0000FF"/>
                <w:lang w:val="en-US"/>
              </w:rPr>
              <w:instrText xml:space="preserve"> FORMTEXT </w:instrText>
            </w:r>
            <w:r>
              <w:rPr>
                <w:color w:val="0000FF"/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color w:val="0000FF"/>
                <w:lang w:val="en-US"/>
              </w:rPr>
              <w:fldChar w:fldCharType="separate"/>
            </w:r>
            <w:r>
              <w:rPr>
                <w:color w:val="0000FF"/>
                <w:sz w:val="28"/>
                <w:szCs w:val="28"/>
                <w:lang w:val="en-US"/>
              </w:rPr>
              <w:t>     </w:t>
            </w:r>
            <w:r/>
            <w:r>
              <w:rPr>
                <w:sz w:val="28"/>
                <w:szCs w:val="28"/>
                <w:color w:val="0000FF"/>
                <w:lang w:val="en-US"/>
              </w:rPr>
              <w:fldChar w:fldCharType="end"/>
            </w:r>
            <w:r>
              <w:rPr>
                <w:color w:val="0000FF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color w:val="0000FF"/>
          <w:sz w:val="20"/>
          <w:szCs w:val="20"/>
          <w:lang w:val="en-US"/>
        </w:rPr>
      </w:pPr>
      <w:r>
        <w:rPr>
          <w:rFonts w:cs="Tahoma" w:ascii="Tahoma" w:hAnsi="Tahoma"/>
          <w:b/>
          <w:color w:val="0000FF"/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color w:val="0000FF"/>
          <w:sz w:val="28"/>
          <w:szCs w:val="28"/>
          <w:lang w:val="en-US"/>
        </w:rPr>
        <w:t xml:space="preserve">INDIVIDUAL JUNIOR SENIOR </w:t>
      </w:r>
      <w:r>
        <w:rPr/>
        <w:t>MALE</w:t>
      </w:r>
    </w:p>
    <w:tbl>
      <w:tblPr>
        <w:tblW w:w="8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3773"/>
        <w:gridCol w:w="1023"/>
        <w:gridCol w:w="1023"/>
        <w:gridCol w:w="1024"/>
        <w:gridCol w:w="1260"/>
      </w:tblGrid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snapToGrid w:val="false"/>
              <w:ind w:left="-97" w:right="-105" w:hanging="0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Nam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Degre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Pattern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Sparr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Team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member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/>
              </w:rPr>
              <w:instrText xml:space="preserve"> FORMTEXT </w:instrText>
            </w:r>
            <w:r>
              <w:rPr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r>
              <w:rPr>
                <w:sz w:val="20"/>
                <w:szCs w:val="20"/>
                <w:lang w:val="en-US"/>
              </w:rPr>
              <w:t>     </w:t>
            </w:r>
            <w:r/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44_3340854961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47" w:name="__Fieldmark__344_3340854961"/>
            <w:bookmarkStart w:id="348" w:name="__Fieldmark__344_3340854961"/>
            <w:bookmarkEnd w:id="34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49" w:name="__Fieldmark__345_3340854961"/>
            <w:bookmarkStart w:id="350" w:name="__Fieldmark__345_3340854961"/>
            <w:bookmarkEnd w:id="35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46_3340854961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51" w:name="__Fieldmark__346_3340854961"/>
            <w:bookmarkStart w:id="352" w:name="__Fieldmark__346_3340854961"/>
            <w:bookmarkEnd w:id="35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53" w:name="__Fieldmark__347_3340854961"/>
            <w:bookmarkStart w:id="354" w:name="__Fieldmark__347_3340854961"/>
            <w:bookmarkEnd w:id="35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2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49_3340854961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55" w:name="__Fieldmark__349_3340854961"/>
            <w:bookmarkStart w:id="356" w:name="__Fieldmark__349_3340854961"/>
            <w:bookmarkEnd w:id="35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57" w:name="__Fieldmark__350_3340854961"/>
            <w:bookmarkStart w:id="358" w:name="__Fieldmark__350_3340854961"/>
            <w:bookmarkEnd w:id="35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51_3340854961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59" w:name="__Fieldmark__351_3340854961"/>
            <w:bookmarkStart w:id="360" w:name="__Fieldmark__351_3340854961"/>
            <w:bookmarkEnd w:id="36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61" w:name="__Fieldmark__352_3340854961"/>
            <w:bookmarkStart w:id="362" w:name="__Fieldmark__352_3340854961"/>
            <w:bookmarkEnd w:id="36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3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54_3340854961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63" w:name="__Fieldmark__354_3340854961"/>
            <w:bookmarkStart w:id="364" w:name="__Fieldmark__354_3340854961"/>
            <w:bookmarkEnd w:id="36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65" w:name="__Fieldmark__355_3340854961"/>
            <w:bookmarkStart w:id="366" w:name="__Fieldmark__355_3340854961"/>
            <w:bookmarkEnd w:id="36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56_3340854961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67" w:name="__Fieldmark__356_3340854961"/>
            <w:bookmarkStart w:id="368" w:name="__Fieldmark__356_3340854961"/>
            <w:bookmarkEnd w:id="36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69" w:name="__Fieldmark__357_3340854961"/>
            <w:bookmarkStart w:id="370" w:name="__Fieldmark__357_3340854961"/>
            <w:bookmarkEnd w:id="37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4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59_3340854961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71" w:name="__Fieldmark__359_3340854961"/>
            <w:bookmarkStart w:id="372" w:name="__Fieldmark__359_3340854961"/>
            <w:bookmarkEnd w:id="37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73" w:name="__Fieldmark__360_3340854961"/>
            <w:bookmarkStart w:id="374" w:name="__Fieldmark__360_3340854961"/>
            <w:bookmarkEnd w:id="37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61_3340854961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75" w:name="__Fieldmark__361_3340854961"/>
            <w:bookmarkStart w:id="376" w:name="__Fieldmark__361_3340854961"/>
            <w:bookmarkEnd w:id="37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77" w:name="__Fieldmark__362_3340854961"/>
            <w:bookmarkStart w:id="378" w:name="__Fieldmark__362_3340854961"/>
            <w:bookmarkEnd w:id="37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5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64_3340854961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79" w:name="__Fieldmark__364_3340854961"/>
            <w:bookmarkStart w:id="380" w:name="__Fieldmark__364_3340854961"/>
            <w:bookmarkEnd w:id="38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81" w:name="__Fieldmark__365_3340854961"/>
            <w:bookmarkStart w:id="382" w:name="__Fieldmark__365_3340854961"/>
            <w:bookmarkEnd w:id="38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66_3340854961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83" w:name="__Fieldmark__366_3340854961"/>
            <w:bookmarkStart w:id="384" w:name="__Fieldmark__366_3340854961"/>
            <w:bookmarkEnd w:id="38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85" w:name="__Fieldmark__367_3340854961"/>
            <w:bookmarkStart w:id="386" w:name="__Fieldmark__367_3340854961"/>
            <w:bookmarkEnd w:id="38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6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69_3340854961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87" w:name="__Fieldmark__369_3340854961"/>
            <w:bookmarkStart w:id="388" w:name="__Fieldmark__369_3340854961"/>
            <w:bookmarkEnd w:id="38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89" w:name="__Fieldmark__370_3340854961"/>
            <w:bookmarkStart w:id="390" w:name="__Fieldmark__370_3340854961"/>
            <w:bookmarkEnd w:id="39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71_3340854961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91" w:name="__Fieldmark__371_3340854961"/>
            <w:bookmarkStart w:id="392" w:name="__Fieldmark__371_3340854961"/>
            <w:bookmarkEnd w:id="39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93" w:name="__Fieldmark__372_3340854961"/>
            <w:bookmarkStart w:id="394" w:name="__Fieldmark__372_3340854961"/>
            <w:bookmarkEnd w:id="39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7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74_3340854961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95" w:name="__Fieldmark__374_3340854961"/>
            <w:bookmarkStart w:id="396" w:name="__Fieldmark__374_3340854961"/>
            <w:bookmarkEnd w:id="39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97" w:name="__Fieldmark__375_3340854961"/>
            <w:bookmarkStart w:id="398" w:name="__Fieldmark__375_3340854961"/>
            <w:bookmarkEnd w:id="39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76_3340854961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99" w:name="__Fieldmark__376_3340854961"/>
            <w:bookmarkStart w:id="400" w:name="__Fieldmark__376_3340854961"/>
            <w:bookmarkEnd w:id="40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01" w:name="__Fieldmark__377_3340854961"/>
            <w:bookmarkStart w:id="402" w:name="__Fieldmark__377_3340854961"/>
            <w:bookmarkEnd w:id="40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8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79_3340854961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03" w:name="__Fieldmark__379_3340854961"/>
            <w:bookmarkStart w:id="404" w:name="__Fieldmark__379_3340854961"/>
            <w:bookmarkEnd w:id="40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05" w:name="__Fieldmark__380_3340854961"/>
            <w:bookmarkStart w:id="406" w:name="__Fieldmark__380_3340854961"/>
            <w:bookmarkEnd w:id="40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81_3340854961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07" w:name="__Fieldmark__381_3340854961"/>
            <w:bookmarkStart w:id="408" w:name="__Fieldmark__381_3340854961"/>
            <w:bookmarkEnd w:id="40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09" w:name="__Fieldmark__382_3340854961"/>
            <w:bookmarkStart w:id="410" w:name="__Fieldmark__382_3340854961"/>
            <w:bookmarkEnd w:id="41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9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84_3340854961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11" w:name="__Fieldmark__384_3340854961"/>
            <w:bookmarkStart w:id="412" w:name="__Fieldmark__384_3340854961"/>
            <w:bookmarkEnd w:id="41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13" w:name="__Fieldmark__385_3340854961"/>
            <w:bookmarkStart w:id="414" w:name="__Fieldmark__385_3340854961"/>
            <w:bookmarkEnd w:id="41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86_3340854961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15" w:name="__Fieldmark__386_3340854961"/>
            <w:bookmarkStart w:id="416" w:name="__Fieldmark__386_3340854961"/>
            <w:bookmarkEnd w:id="41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17" w:name="__Fieldmark__387_3340854961"/>
            <w:bookmarkStart w:id="418" w:name="__Fieldmark__387_3340854961"/>
            <w:bookmarkEnd w:id="41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0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89_3340854961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19" w:name="__Fieldmark__389_3340854961"/>
            <w:bookmarkStart w:id="420" w:name="__Fieldmark__389_3340854961"/>
            <w:bookmarkEnd w:id="42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21" w:name="__Fieldmark__390_3340854961"/>
            <w:bookmarkStart w:id="422" w:name="__Fieldmark__390_3340854961"/>
            <w:bookmarkEnd w:id="42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91_3340854961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23" w:name="__Fieldmark__391_3340854961"/>
            <w:bookmarkStart w:id="424" w:name="__Fieldmark__391_3340854961"/>
            <w:bookmarkEnd w:id="42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25" w:name="__Fieldmark__392_3340854961"/>
            <w:bookmarkStart w:id="426" w:name="__Fieldmark__392_3340854961"/>
            <w:bookmarkEnd w:id="42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1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94_3340854961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27" w:name="__Fieldmark__394_3340854961"/>
            <w:bookmarkStart w:id="428" w:name="__Fieldmark__394_3340854961"/>
            <w:bookmarkEnd w:id="42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29" w:name="__Fieldmark__395_3340854961"/>
            <w:bookmarkStart w:id="430" w:name="__Fieldmark__395_3340854961"/>
            <w:bookmarkEnd w:id="43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96_3340854961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31" w:name="__Fieldmark__396_3340854961"/>
            <w:bookmarkStart w:id="432" w:name="__Fieldmark__396_3340854961"/>
            <w:bookmarkEnd w:id="43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33" w:name="__Fieldmark__397_3340854961"/>
            <w:bookmarkStart w:id="434" w:name="__Fieldmark__397_3340854961"/>
            <w:bookmarkEnd w:id="43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2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99_3340854961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35" w:name="__Fieldmark__399_3340854961"/>
            <w:bookmarkStart w:id="436" w:name="__Fieldmark__399_3340854961"/>
            <w:bookmarkEnd w:id="43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37" w:name="__Fieldmark__400_3340854961"/>
            <w:bookmarkStart w:id="438" w:name="__Fieldmark__400_3340854961"/>
            <w:bookmarkEnd w:id="43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01_3340854961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39" w:name="__Fieldmark__401_3340854961"/>
            <w:bookmarkStart w:id="440" w:name="__Fieldmark__401_3340854961"/>
            <w:bookmarkEnd w:id="44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41" w:name="__Fieldmark__402_3340854961"/>
            <w:bookmarkStart w:id="442" w:name="__Fieldmark__402_3340854961"/>
            <w:bookmarkEnd w:id="44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3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04_3340854961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43" w:name="__Fieldmark__404_3340854961"/>
            <w:bookmarkStart w:id="444" w:name="__Fieldmark__404_3340854961"/>
            <w:bookmarkEnd w:id="44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45" w:name="__Fieldmark__405_3340854961"/>
            <w:bookmarkStart w:id="446" w:name="__Fieldmark__405_3340854961"/>
            <w:bookmarkEnd w:id="44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06_3340854961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47" w:name="__Fieldmark__406_3340854961"/>
            <w:bookmarkStart w:id="448" w:name="__Fieldmark__406_3340854961"/>
            <w:bookmarkEnd w:id="44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49" w:name="__Fieldmark__407_3340854961"/>
            <w:bookmarkStart w:id="450" w:name="__Fieldmark__407_3340854961"/>
            <w:bookmarkEnd w:id="45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4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09_3340854961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51" w:name="__Fieldmark__409_3340854961"/>
            <w:bookmarkStart w:id="452" w:name="__Fieldmark__409_3340854961"/>
            <w:bookmarkEnd w:id="45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53" w:name="__Fieldmark__410_3340854961"/>
            <w:bookmarkStart w:id="454" w:name="__Fieldmark__410_3340854961"/>
            <w:bookmarkEnd w:id="45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11_3340854961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55" w:name="__Fieldmark__411_3340854961"/>
            <w:bookmarkStart w:id="456" w:name="__Fieldmark__411_3340854961"/>
            <w:bookmarkEnd w:id="45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57" w:name="__Fieldmark__412_3340854961"/>
            <w:bookmarkStart w:id="458" w:name="__Fieldmark__412_3340854961"/>
            <w:bookmarkEnd w:id="45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5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14_3340854961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59" w:name="__Fieldmark__414_3340854961"/>
            <w:bookmarkStart w:id="460" w:name="__Fieldmark__414_3340854961"/>
            <w:bookmarkEnd w:id="46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61" w:name="__Fieldmark__415_3340854961"/>
            <w:bookmarkStart w:id="462" w:name="__Fieldmark__415_3340854961"/>
            <w:bookmarkEnd w:id="46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16_3340854961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63" w:name="__Fieldmark__416_3340854961"/>
            <w:bookmarkStart w:id="464" w:name="__Fieldmark__416_3340854961"/>
            <w:bookmarkEnd w:id="46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65" w:name="__Fieldmark__417_3340854961"/>
            <w:bookmarkStart w:id="466" w:name="__Fieldmark__417_3340854961"/>
            <w:bookmarkEnd w:id="46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6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19_3340854961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67" w:name="__Fieldmark__419_3340854961"/>
            <w:bookmarkStart w:id="468" w:name="__Fieldmark__419_3340854961"/>
            <w:bookmarkEnd w:id="46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69" w:name="__Fieldmark__420_3340854961"/>
            <w:bookmarkStart w:id="470" w:name="__Fieldmark__420_3340854961"/>
            <w:bookmarkEnd w:id="47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21_3340854961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71" w:name="__Fieldmark__421_3340854961"/>
            <w:bookmarkStart w:id="472" w:name="__Fieldmark__421_3340854961"/>
            <w:bookmarkEnd w:id="47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73" w:name="__Fieldmark__422_3340854961"/>
            <w:bookmarkStart w:id="474" w:name="__Fieldmark__422_3340854961"/>
            <w:bookmarkEnd w:id="47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7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24_3340854961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75" w:name="__Fieldmark__424_3340854961"/>
            <w:bookmarkStart w:id="476" w:name="__Fieldmark__424_3340854961"/>
            <w:bookmarkEnd w:id="47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77" w:name="__Fieldmark__425_3340854961"/>
            <w:bookmarkStart w:id="478" w:name="__Fieldmark__425_3340854961"/>
            <w:bookmarkEnd w:id="47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26_3340854961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79" w:name="__Fieldmark__426_3340854961"/>
            <w:bookmarkStart w:id="480" w:name="__Fieldmark__426_3340854961"/>
            <w:bookmarkEnd w:id="48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81" w:name="__Fieldmark__427_3340854961"/>
            <w:bookmarkStart w:id="482" w:name="__Fieldmark__427_3340854961"/>
            <w:bookmarkEnd w:id="48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8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29_3340854961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83" w:name="__Fieldmark__429_3340854961"/>
            <w:bookmarkStart w:id="484" w:name="__Fieldmark__429_3340854961"/>
            <w:bookmarkEnd w:id="48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85" w:name="__Fieldmark__430_3340854961"/>
            <w:bookmarkStart w:id="486" w:name="__Fieldmark__430_3340854961"/>
            <w:bookmarkEnd w:id="48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31_3340854961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87" w:name="__Fieldmark__431_3340854961"/>
            <w:bookmarkStart w:id="488" w:name="__Fieldmark__431_3340854961"/>
            <w:bookmarkEnd w:id="48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89" w:name="__Fieldmark__432_3340854961"/>
            <w:bookmarkStart w:id="490" w:name="__Fieldmark__432_3340854961"/>
            <w:bookmarkEnd w:id="49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9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34_3340854961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91" w:name="__Fieldmark__434_3340854961"/>
            <w:bookmarkStart w:id="492" w:name="__Fieldmark__434_3340854961"/>
            <w:bookmarkEnd w:id="49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93" w:name="__Fieldmark__435_3340854961"/>
            <w:bookmarkStart w:id="494" w:name="__Fieldmark__435_3340854961"/>
            <w:bookmarkEnd w:id="49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36_3340854961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95" w:name="__Fieldmark__436_3340854961"/>
            <w:bookmarkStart w:id="496" w:name="__Fieldmark__436_3340854961"/>
            <w:bookmarkEnd w:id="49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97" w:name="__Fieldmark__437_3340854961"/>
            <w:bookmarkStart w:id="498" w:name="__Fieldmark__437_3340854961"/>
            <w:bookmarkEnd w:id="49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20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39_3340854961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99" w:name="__Fieldmark__439_3340854961"/>
            <w:bookmarkStart w:id="500" w:name="__Fieldmark__439_3340854961"/>
            <w:bookmarkEnd w:id="50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01" w:name="__Fieldmark__440_3340854961"/>
            <w:bookmarkStart w:id="502" w:name="__Fieldmark__440_3340854961"/>
            <w:bookmarkEnd w:id="50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41_3340854961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03" w:name="__Fieldmark__441_3340854961"/>
            <w:bookmarkStart w:id="504" w:name="__Fieldmark__441_3340854961"/>
            <w:bookmarkEnd w:id="50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05" w:name="__Fieldmark__442_3340854961"/>
            <w:bookmarkStart w:id="506" w:name="__Fieldmark__442_3340854961"/>
            <w:bookmarkEnd w:id="50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color w:val="0000FF"/>
          <w:sz w:val="28"/>
          <w:szCs w:val="28"/>
          <w:lang w:val="en-US"/>
        </w:rPr>
        <w:t xml:space="preserve">INDIVIDUAL JUNIOR SENIOR </w:t>
      </w:r>
      <w:r>
        <w:rPr/>
        <w:t>FEMALE</w:t>
      </w:r>
    </w:p>
    <w:tbl>
      <w:tblPr>
        <w:tblW w:w="8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3773"/>
        <w:gridCol w:w="1023"/>
        <w:gridCol w:w="1023"/>
        <w:gridCol w:w="1024"/>
        <w:gridCol w:w="1260"/>
      </w:tblGrid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snapToGrid w:val="false"/>
              <w:ind w:left="-115" w:right="-96" w:hanging="0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Nam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Degre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Pattern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Sparr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Team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member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44_3340854961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07" w:name="__Fieldmark__444_3340854961"/>
            <w:bookmarkStart w:id="508" w:name="__Fieldmark__444_3340854961"/>
            <w:bookmarkEnd w:id="50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09" w:name="__Fieldmark__445_3340854961"/>
            <w:bookmarkStart w:id="510" w:name="__Fieldmark__445_3340854961"/>
            <w:bookmarkEnd w:id="51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46_3340854961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11" w:name="__Fieldmark__446_3340854961"/>
            <w:bookmarkStart w:id="512" w:name="__Fieldmark__446_3340854961"/>
            <w:bookmarkEnd w:id="51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13" w:name="__Fieldmark__447_3340854961"/>
            <w:bookmarkStart w:id="514" w:name="__Fieldmark__447_3340854961"/>
            <w:bookmarkEnd w:id="51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2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49_3340854961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15" w:name="__Fieldmark__449_3340854961"/>
            <w:bookmarkStart w:id="516" w:name="__Fieldmark__449_3340854961"/>
            <w:bookmarkEnd w:id="51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17" w:name="__Fieldmark__450_3340854961"/>
            <w:bookmarkStart w:id="518" w:name="__Fieldmark__450_3340854961"/>
            <w:bookmarkEnd w:id="51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51_3340854961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19" w:name="__Fieldmark__451_3340854961"/>
            <w:bookmarkStart w:id="520" w:name="__Fieldmark__451_3340854961"/>
            <w:bookmarkEnd w:id="52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21" w:name="__Fieldmark__452_3340854961"/>
            <w:bookmarkStart w:id="522" w:name="__Fieldmark__452_3340854961"/>
            <w:bookmarkEnd w:id="52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3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54_3340854961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23" w:name="__Fieldmark__454_3340854961"/>
            <w:bookmarkStart w:id="524" w:name="__Fieldmark__454_3340854961"/>
            <w:bookmarkEnd w:id="52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25" w:name="__Fieldmark__455_3340854961"/>
            <w:bookmarkStart w:id="526" w:name="__Fieldmark__455_3340854961"/>
            <w:bookmarkEnd w:id="52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56_3340854961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27" w:name="__Fieldmark__456_3340854961"/>
            <w:bookmarkStart w:id="528" w:name="__Fieldmark__456_3340854961"/>
            <w:bookmarkEnd w:id="52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29" w:name="__Fieldmark__457_3340854961"/>
            <w:bookmarkStart w:id="530" w:name="__Fieldmark__457_3340854961"/>
            <w:bookmarkEnd w:id="53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4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59_3340854961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31" w:name="__Fieldmark__459_3340854961"/>
            <w:bookmarkStart w:id="532" w:name="__Fieldmark__459_3340854961"/>
            <w:bookmarkEnd w:id="53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33" w:name="__Fieldmark__460_3340854961"/>
            <w:bookmarkStart w:id="534" w:name="__Fieldmark__460_3340854961"/>
            <w:bookmarkEnd w:id="53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61_3340854961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35" w:name="__Fieldmark__461_3340854961"/>
            <w:bookmarkStart w:id="536" w:name="__Fieldmark__461_3340854961"/>
            <w:bookmarkEnd w:id="53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37" w:name="__Fieldmark__462_3340854961"/>
            <w:bookmarkStart w:id="538" w:name="__Fieldmark__462_3340854961"/>
            <w:bookmarkEnd w:id="53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5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64_3340854961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39" w:name="__Fieldmark__464_3340854961"/>
            <w:bookmarkStart w:id="540" w:name="__Fieldmark__464_3340854961"/>
            <w:bookmarkEnd w:id="54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41" w:name="__Fieldmark__465_3340854961"/>
            <w:bookmarkStart w:id="542" w:name="__Fieldmark__465_3340854961"/>
            <w:bookmarkEnd w:id="54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66_3340854961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43" w:name="__Fieldmark__466_3340854961"/>
            <w:bookmarkStart w:id="544" w:name="__Fieldmark__466_3340854961"/>
            <w:bookmarkEnd w:id="54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45" w:name="__Fieldmark__467_3340854961"/>
            <w:bookmarkStart w:id="546" w:name="__Fieldmark__467_3340854961"/>
            <w:bookmarkEnd w:id="54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6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69_3340854961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47" w:name="__Fieldmark__469_3340854961"/>
            <w:bookmarkStart w:id="548" w:name="__Fieldmark__469_3340854961"/>
            <w:bookmarkEnd w:id="54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49" w:name="__Fieldmark__470_3340854961"/>
            <w:bookmarkStart w:id="550" w:name="__Fieldmark__470_3340854961"/>
            <w:bookmarkEnd w:id="55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71_3340854961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51" w:name="__Fieldmark__471_3340854961"/>
            <w:bookmarkStart w:id="552" w:name="__Fieldmark__471_3340854961"/>
            <w:bookmarkEnd w:id="55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53" w:name="__Fieldmark__472_3340854961"/>
            <w:bookmarkStart w:id="554" w:name="__Fieldmark__472_3340854961"/>
            <w:bookmarkEnd w:id="55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7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74_3340854961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55" w:name="__Fieldmark__474_3340854961"/>
            <w:bookmarkStart w:id="556" w:name="__Fieldmark__474_3340854961"/>
            <w:bookmarkEnd w:id="55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57" w:name="__Fieldmark__475_3340854961"/>
            <w:bookmarkStart w:id="558" w:name="__Fieldmark__475_3340854961"/>
            <w:bookmarkEnd w:id="55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76_3340854961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59" w:name="__Fieldmark__476_3340854961"/>
            <w:bookmarkStart w:id="560" w:name="__Fieldmark__476_3340854961"/>
            <w:bookmarkEnd w:id="56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61" w:name="__Fieldmark__477_3340854961"/>
            <w:bookmarkStart w:id="562" w:name="__Fieldmark__477_3340854961"/>
            <w:bookmarkEnd w:id="56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8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79_3340854961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63" w:name="__Fieldmark__479_3340854961"/>
            <w:bookmarkStart w:id="564" w:name="__Fieldmark__479_3340854961"/>
            <w:bookmarkEnd w:id="56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65" w:name="__Fieldmark__480_3340854961"/>
            <w:bookmarkStart w:id="566" w:name="__Fieldmark__480_3340854961"/>
            <w:bookmarkEnd w:id="56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81_3340854961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67" w:name="__Fieldmark__481_3340854961"/>
            <w:bookmarkStart w:id="568" w:name="__Fieldmark__481_3340854961"/>
            <w:bookmarkEnd w:id="56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69" w:name="__Fieldmark__482_3340854961"/>
            <w:bookmarkStart w:id="570" w:name="__Fieldmark__482_3340854961"/>
            <w:bookmarkEnd w:id="57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9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84_3340854961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71" w:name="__Fieldmark__484_3340854961"/>
            <w:bookmarkStart w:id="572" w:name="__Fieldmark__484_3340854961"/>
            <w:bookmarkEnd w:id="57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73" w:name="__Fieldmark__485_3340854961"/>
            <w:bookmarkStart w:id="574" w:name="__Fieldmark__485_3340854961"/>
            <w:bookmarkEnd w:id="57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86_3340854961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75" w:name="__Fieldmark__486_3340854961"/>
            <w:bookmarkStart w:id="576" w:name="__Fieldmark__486_3340854961"/>
            <w:bookmarkEnd w:id="57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77" w:name="__Fieldmark__487_3340854961"/>
            <w:bookmarkStart w:id="578" w:name="__Fieldmark__487_3340854961"/>
            <w:bookmarkEnd w:id="57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0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89_3340854961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79" w:name="__Fieldmark__489_3340854961"/>
            <w:bookmarkStart w:id="580" w:name="__Fieldmark__489_3340854961"/>
            <w:bookmarkEnd w:id="58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81" w:name="__Fieldmark__490_3340854961"/>
            <w:bookmarkStart w:id="582" w:name="__Fieldmark__490_3340854961"/>
            <w:bookmarkEnd w:id="58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91_3340854961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83" w:name="__Fieldmark__491_3340854961"/>
            <w:bookmarkStart w:id="584" w:name="__Fieldmark__491_3340854961"/>
            <w:bookmarkEnd w:id="58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85" w:name="__Fieldmark__492_3340854961"/>
            <w:bookmarkStart w:id="586" w:name="__Fieldmark__492_3340854961"/>
            <w:bookmarkEnd w:id="58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1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94_3340854961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87" w:name="__Fieldmark__494_3340854961"/>
            <w:bookmarkStart w:id="588" w:name="__Fieldmark__494_3340854961"/>
            <w:bookmarkEnd w:id="58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89" w:name="__Fieldmark__495_3340854961"/>
            <w:bookmarkStart w:id="590" w:name="__Fieldmark__495_3340854961"/>
            <w:bookmarkEnd w:id="59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96_3340854961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91" w:name="__Fieldmark__496_3340854961"/>
            <w:bookmarkStart w:id="592" w:name="__Fieldmark__496_3340854961"/>
            <w:bookmarkEnd w:id="59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93" w:name="__Fieldmark__497_3340854961"/>
            <w:bookmarkStart w:id="594" w:name="__Fieldmark__497_3340854961"/>
            <w:bookmarkEnd w:id="59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2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99_3340854961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95" w:name="__Fieldmark__499_3340854961"/>
            <w:bookmarkStart w:id="596" w:name="__Fieldmark__499_3340854961"/>
            <w:bookmarkEnd w:id="59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97" w:name="__Fieldmark__500_3340854961"/>
            <w:bookmarkStart w:id="598" w:name="__Fieldmark__500_3340854961"/>
            <w:bookmarkEnd w:id="59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01_3340854961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99" w:name="__Fieldmark__501_3340854961"/>
            <w:bookmarkStart w:id="600" w:name="__Fieldmark__501_3340854961"/>
            <w:bookmarkEnd w:id="60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01" w:name="__Fieldmark__502_3340854961"/>
            <w:bookmarkStart w:id="602" w:name="__Fieldmark__502_3340854961"/>
            <w:bookmarkEnd w:id="60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3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04_3340854961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03" w:name="__Fieldmark__504_3340854961"/>
            <w:bookmarkStart w:id="604" w:name="__Fieldmark__504_3340854961"/>
            <w:bookmarkEnd w:id="60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05" w:name="__Fieldmark__505_3340854961"/>
            <w:bookmarkStart w:id="606" w:name="__Fieldmark__505_3340854961"/>
            <w:bookmarkEnd w:id="60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06_3340854961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07" w:name="__Fieldmark__506_3340854961"/>
            <w:bookmarkStart w:id="608" w:name="__Fieldmark__506_3340854961"/>
            <w:bookmarkEnd w:id="60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09" w:name="__Fieldmark__507_3340854961"/>
            <w:bookmarkStart w:id="610" w:name="__Fieldmark__507_3340854961"/>
            <w:bookmarkEnd w:id="61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4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09_3340854961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11" w:name="__Fieldmark__509_3340854961"/>
            <w:bookmarkStart w:id="612" w:name="__Fieldmark__509_3340854961"/>
            <w:bookmarkEnd w:id="61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13" w:name="__Fieldmark__510_3340854961"/>
            <w:bookmarkStart w:id="614" w:name="__Fieldmark__510_3340854961"/>
            <w:bookmarkEnd w:id="61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11_3340854961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15" w:name="__Fieldmark__511_3340854961"/>
            <w:bookmarkStart w:id="616" w:name="__Fieldmark__511_3340854961"/>
            <w:bookmarkEnd w:id="61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17" w:name="__Fieldmark__512_3340854961"/>
            <w:bookmarkStart w:id="618" w:name="__Fieldmark__512_3340854961"/>
            <w:bookmarkEnd w:id="61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5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14_3340854961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19" w:name="__Fieldmark__514_3340854961"/>
            <w:bookmarkStart w:id="620" w:name="__Fieldmark__514_3340854961"/>
            <w:bookmarkEnd w:id="62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21" w:name="__Fieldmark__515_3340854961"/>
            <w:bookmarkStart w:id="622" w:name="__Fieldmark__515_3340854961"/>
            <w:bookmarkEnd w:id="62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16_3340854961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23" w:name="__Fieldmark__516_3340854961"/>
            <w:bookmarkStart w:id="624" w:name="__Fieldmark__516_3340854961"/>
            <w:bookmarkEnd w:id="62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25" w:name="__Fieldmark__517_3340854961"/>
            <w:bookmarkStart w:id="626" w:name="__Fieldmark__517_3340854961"/>
            <w:bookmarkEnd w:id="62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6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19_3340854961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27" w:name="__Fieldmark__519_3340854961"/>
            <w:bookmarkStart w:id="628" w:name="__Fieldmark__519_3340854961"/>
            <w:bookmarkEnd w:id="62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29" w:name="__Fieldmark__520_3340854961"/>
            <w:bookmarkStart w:id="630" w:name="__Fieldmark__520_3340854961"/>
            <w:bookmarkEnd w:id="63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21_3340854961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31" w:name="__Fieldmark__521_3340854961"/>
            <w:bookmarkStart w:id="632" w:name="__Fieldmark__521_3340854961"/>
            <w:bookmarkEnd w:id="63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33" w:name="__Fieldmark__522_3340854961"/>
            <w:bookmarkStart w:id="634" w:name="__Fieldmark__522_3340854961"/>
            <w:bookmarkEnd w:id="63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7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24_3340854961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35" w:name="__Fieldmark__524_3340854961"/>
            <w:bookmarkStart w:id="636" w:name="__Fieldmark__524_3340854961"/>
            <w:bookmarkEnd w:id="63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37" w:name="__Fieldmark__525_3340854961"/>
            <w:bookmarkStart w:id="638" w:name="__Fieldmark__525_3340854961"/>
            <w:bookmarkEnd w:id="63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26_3340854961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39" w:name="__Fieldmark__526_3340854961"/>
            <w:bookmarkStart w:id="640" w:name="__Fieldmark__526_3340854961"/>
            <w:bookmarkEnd w:id="64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41" w:name="__Fieldmark__527_3340854961"/>
            <w:bookmarkStart w:id="642" w:name="__Fieldmark__527_3340854961"/>
            <w:bookmarkEnd w:id="64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8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29_3340854961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43" w:name="__Fieldmark__529_3340854961"/>
            <w:bookmarkStart w:id="644" w:name="__Fieldmark__529_3340854961"/>
            <w:bookmarkEnd w:id="64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45" w:name="__Fieldmark__530_3340854961"/>
            <w:bookmarkStart w:id="646" w:name="__Fieldmark__530_3340854961"/>
            <w:bookmarkEnd w:id="64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31_3340854961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47" w:name="__Fieldmark__531_3340854961"/>
            <w:bookmarkStart w:id="648" w:name="__Fieldmark__531_3340854961"/>
            <w:bookmarkEnd w:id="64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49" w:name="__Fieldmark__532_3340854961"/>
            <w:bookmarkStart w:id="650" w:name="__Fieldmark__532_3340854961"/>
            <w:bookmarkEnd w:id="65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9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34_3340854961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51" w:name="__Fieldmark__534_3340854961"/>
            <w:bookmarkStart w:id="652" w:name="__Fieldmark__534_3340854961"/>
            <w:bookmarkEnd w:id="65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53" w:name="__Fieldmark__535_3340854961"/>
            <w:bookmarkStart w:id="654" w:name="__Fieldmark__535_3340854961"/>
            <w:bookmarkEnd w:id="65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36_3340854961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55" w:name="__Fieldmark__536_3340854961"/>
            <w:bookmarkStart w:id="656" w:name="__Fieldmark__536_3340854961"/>
            <w:bookmarkEnd w:id="65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57" w:name="__Fieldmark__537_3340854961"/>
            <w:bookmarkStart w:id="658" w:name="__Fieldmark__537_3340854961"/>
            <w:bookmarkEnd w:id="65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20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39_3340854961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59" w:name="__Fieldmark__539_3340854961"/>
            <w:bookmarkStart w:id="660" w:name="__Fieldmark__539_3340854961"/>
            <w:bookmarkEnd w:id="66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61" w:name="__Fieldmark__540_3340854961"/>
            <w:bookmarkStart w:id="662" w:name="__Fieldmark__540_3340854961"/>
            <w:bookmarkEnd w:id="66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41_3340854961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63" w:name="__Fieldmark__541_3340854961"/>
            <w:bookmarkStart w:id="664" w:name="__Fieldmark__541_3340854961"/>
            <w:bookmarkEnd w:id="66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65" w:name="__Fieldmark__542_3340854961"/>
            <w:bookmarkStart w:id="666" w:name="__Fieldmark__542_3340854961"/>
            <w:bookmarkEnd w:id="66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color w:val="0000FF"/>
          <w:sz w:val="20"/>
          <w:szCs w:val="20"/>
          <w:lang w:val="en-US"/>
        </w:rPr>
      </w:pPr>
      <w:r>
        <w:rPr>
          <w:rFonts w:cs="Tahoma" w:ascii="Tahoma" w:hAnsi="Tahoma"/>
          <w:b/>
          <w:color w:val="0000FF"/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color w:val="0000FF"/>
          <w:sz w:val="28"/>
          <w:szCs w:val="28"/>
          <w:lang w:val="en-US"/>
        </w:rPr>
        <w:t xml:space="preserve">JUNIOR SENIOR </w:t>
      </w:r>
      <w:r>
        <w:rPr/>
        <w:t>TEAMS</w:t>
      </w:r>
    </w:p>
    <w:tbl>
      <w:tblPr>
        <w:tblW w:w="4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3"/>
        <w:gridCol w:w="1024"/>
      </w:tblGrid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4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Sparring</w:t>
            </w:r>
          </w:p>
        </w:tc>
      </w:tr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TEAM JUNIOR </w:t>
            </w:r>
            <w:r>
              <w:rPr>
                <w:rFonts w:cs="Tahoma" w:ascii="Tahoma" w:hAnsi="Tahoma"/>
                <w:b/>
                <w:color w:val="0000FF"/>
                <w:sz w:val="20"/>
                <w:szCs w:val="20"/>
                <w:lang w:val="en-US"/>
              </w:rPr>
              <w:t>MALE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67" w:name="__Fieldmark__543_3340854961"/>
            <w:bookmarkStart w:id="668" w:name="__Fieldmark__543_3340854961"/>
            <w:bookmarkEnd w:id="66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TEAM JUNIOR </w:t>
            </w:r>
            <w:r>
              <w:rPr>
                <w:rFonts w:cs="Tahoma" w:ascii="Tahoma" w:hAnsi="Tahoma"/>
                <w:b/>
                <w:color w:val="FF0000"/>
                <w:sz w:val="20"/>
                <w:szCs w:val="20"/>
                <w:lang w:val="en-US"/>
              </w:rPr>
              <w:t>FEMALE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69" w:name="__Fieldmark__544_3340854961"/>
            <w:bookmarkStart w:id="670" w:name="__Fieldmark__544_3340854961"/>
            <w:bookmarkEnd w:id="67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2"/>
          <w:szCs w:val="22"/>
          <w:lang w:val="en-US"/>
        </w:rPr>
      </w:pPr>
      <w:r>
        <w:rPr>
          <w:rFonts w:cs="Tahoma" w:ascii="Tahoma" w:hAnsi="Tahoma"/>
          <w:b/>
          <w:bCs/>
          <w:sz w:val="22"/>
          <w:szCs w:val="22"/>
          <w:lang w:val="en-US"/>
        </w:rPr>
        <w:t>T</w:t>
      </w:r>
      <w:r>
        <w:rPr>
          <w:rFonts w:cs="Tahoma" w:ascii="Tahoma" w:hAnsi="Tahoma"/>
          <w:b/>
          <w:bCs/>
          <w:sz w:val="22"/>
          <w:szCs w:val="22"/>
        </w:rPr>
        <w:t>eam must consist of 5+1 res. the same competitors (not necessarily chosen out of the</w:t>
      </w:r>
      <w:r>
        <w:rPr>
          <w:rFonts w:cs="Tahoma" w:ascii="Tahoma" w:hAnsi="Tahoma"/>
          <w:b/>
          <w:bCs/>
          <w:sz w:val="22"/>
          <w:szCs w:val="22"/>
          <w:lang w:val="en-US"/>
        </w:rPr>
        <w:t xml:space="preserve"> </w:t>
      </w:r>
      <w:r>
        <w:rPr>
          <w:rFonts w:cs="Tahoma" w:ascii="Tahoma" w:hAnsi="Tahoma"/>
          <w:b/>
          <w:bCs/>
          <w:sz w:val="22"/>
          <w:szCs w:val="22"/>
        </w:rPr>
        <w:t xml:space="preserve">individual competitors)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2"/>
          <w:szCs w:val="22"/>
          <w:lang w:val="en-US"/>
        </w:rPr>
      </w:pPr>
      <w:r>
        <w:rPr>
          <w:rFonts w:cs="Tahoma" w:ascii="Tahoma" w:hAnsi="Tahoma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FF0000"/>
          <w:u w:val="single"/>
          <w:lang w:val="en-US"/>
        </w:rPr>
      </w:pPr>
      <w:r>
        <w:rPr>
          <w:rFonts w:cs="Tahoma" w:ascii="Tahoma" w:hAnsi="Tahoma"/>
          <w:b/>
          <w:bCs/>
          <w:color w:val="FF0000"/>
          <w:u w:val="single"/>
          <w:lang w:val="en-US"/>
        </w:rPr>
        <w:t>BULGARIA OPEN 2014 INTERNATIONAL TAEKWON-DO ITF CHAMPIONSHIP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FF0000"/>
          <w:sz w:val="22"/>
          <w:szCs w:val="22"/>
          <w:u w:val="single"/>
          <w:lang w:val="en-US"/>
        </w:rPr>
      </w:pPr>
      <w:r>
        <w:rPr>
          <w:rFonts w:cs="Tahoma" w:ascii="Tahoma" w:hAnsi="Tahoma"/>
          <w:b/>
          <w:bCs/>
          <w:color w:val="FF0000"/>
          <w:sz w:val="22"/>
          <w:szCs w:val="22"/>
          <w:u w:val="single"/>
          <w:lang w:val="en-U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color w:val="0000FF"/>
                <w:sz w:val="28"/>
                <w:szCs w:val="28"/>
                <w:lang w:val="en-US"/>
              </w:rPr>
              <w:t>APPLICATION FOR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color w:val="0000FF"/>
                <w:sz w:val="28"/>
                <w:szCs w:val="28"/>
                <w:lang w:val="en-US"/>
              </w:rPr>
              <w:t>Country/Club:</w:t>
            </w:r>
            <w:r>
              <w:rPr>
                <w:rFonts w:cs="Tahoma" w:ascii="Tahoma" w:hAnsi="Tahoma"/>
                <w:b/>
                <w:color w:val="0000FF"/>
                <w:sz w:val="28"/>
                <w:szCs w:val="28"/>
                <w:lang w:val="en-US"/>
              </w:rPr>
              <w:t xml:space="preserve"> 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rFonts w:cs="Tahoma"/>
                <w:color w:val="0000FF"/>
                <w:lang w:val="en-US"/>
              </w:rPr>
              <w:instrText xml:space="preserve"> FORMTEXT </w:instrText>
            </w:r>
            <w:r>
              <w:rPr>
                <w:rFonts w:cs="Tahoma"/>
                <w:b/>
                <w:color w:val="0000FF"/>
                <w:sz w:val="28"/>
                <w:szCs w:val="28"/>
                <w:lang w:val="en-US"/>
              </w:rPr>
            </w:r>
            <w:r>
              <w:rPr>
                <w:sz w:val="28"/>
                <w:b/>
                <w:szCs w:val="28"/>
                <w:rFonts w:cs="Tahoma"/>
                <w:color w:val="0000FF"/>
                <w:lang w:val="en-US"/>
              </w:rPr>
              <w:fldChar w:fldCharType="separate"/>
            </w:r>
            <w:r>
              <w:rPr>
                <w:rFonts w:cs="Tahoma"/>
                <w:b/>
                <w:color w:val="0000FF"/>
                <w:sz w:val="28"/>
                <w:szCs w:val="28"/>
                <w:lang w:val="en-US"/>
              </w:rPr>
              <w:t>     </w:t>
            </w:r>
            <w:r/>
            <w:r>
              <w:rPr>
                <w:sz w:val="28"/>
                <w:b/>
                <w:szCs w:val="28"/>
                <w:rFonts w:cs="Tahoma"/>
                <w:color w:val="0000FF"/>
                <w:lang w:val="en-US"/>
              </w:rPr>
              <w:fldChar w:fldCharType="end"/>
            </w:r>
            <w:r>
              <w:rPr>
                <w:rFonts w:cs="Tahoma"/>
                <w:b/>
                <w:color w:val="0000FF"/>
                <w:sz w:val="28"/>
                <w:szCs w:val="28"/>
                <w:lang w:val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color w:val="0000FF"/>
                <w:sz w:val="28"/>
                <w:szCs w:val="28"/>
                <w:lang w:val="en-US"/>
              </w:rPr>
              <w:t xml:space="preserve">Date:  </w:t>
            </w:r>
            <w:r>
              <w:fldChar w:fldCharType="begin">
                <w:ffData>
                  <w:name w:val="Text48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ahoma"/>
                <w:color w:val="0000FF"/>
                <w:lang w:val="en-US"/>
              </w:rPr>
              <w:instrText xml:space="preserve"> FORMTEXT </w:instrText>
            </w:r>
            <w:r>
              <w:rPr>
                <w:rFonts w:cs="Tahoma"/>
                <w:color w:val="0000FF"/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rFonts w:cs="Tahoma"/>
                <w:color w:val="0000FF"/>
                <w:lang w:val="en-US"/>
              </w:rPr>
              <w:fldChar w:fldCharType="separate"/>
            </w:r>
            <w:r>
              <w:rPr>
                <w:rFonts w:cs="Tahoma"/>
                <w:color w:val="0000FF"/>
                <w:sz w:val="28"/>
                <w:szCs w:val="28"/>
                <w:lang w:val="en-US"/>
              </w:rPr>
              <w:t>     </w:t>
            </w:r>
            <w:r/>
            <w:r>
              <w:rPr>
                <w:sz w:val="28"/>
                <w:szCs w:val="28"/>
                <w:rFonts w:cs="Tahoma"/>
                <w:color w:val="0000FF"/>
                <w:lang w:val="en-US"/>
              </w:rPr>
              <w:fldChar w:fldCharType="end"/>
            </w:r>
            <w:r>
              <w:rPr>
                <w:rFonts w:cs="Tahoma"/>
                <w:color w:val="0000FF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color w:val="0000FF"/>
          <w:sz w:val="28"/>
          <w:szCs w:val="28"/>
          <w:lang w:val="en-US"/>
        </w:rPr>
      </w:pPr>
      <w:r>
        <w:rPr>
          <w:rFonts w:cs="Tahoma" w:ascii="Tahoma" w:hAnsi="Tahoma"/>
          <w:b/>
          <w:color w:val="0000FF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color w:val="0000FF"/>
          <w:sz w:val="28"/>
          <w:szCs w:val="28"/>
          <w:lang w:val="en-US"/>
        </w:rPr>
        <w:t xml:space="preserve">INDIVIDUAL ADULT </w:t>
      </w:r>
      <w:r>
        <w:rPr/>
        <w:t>MALE</w:t>
      </w:r>
    </w:p>
    <w:tbl>
      <w:tblPr>
        <w:tblW w:w="7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3651"/>
        <w:gridCol w:w="810"/>
        <w:gridCol w:w="990"/>
        <w:gridCol w:w="1016"/>
        <w:gridCol w:w="1045"/>
      </w:tblGrid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snapToGrid w:val="false"/>
              <w:ind w:left="-89" w:right="-113" w:hanging="0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Nam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99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Degre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Pattern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1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Sparring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Team</w:t>
            </w:r>
          </w:p>
          <w:p>
            <w:pPr>
              <w:pStyle w:val="Normal"/>
              <w:ind w:right="-81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member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48_3340854961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71" w:name="__Fieldmark__548_3340854961"/>
            <w:bookmarkStart w:id="672" w:name="__Fieldmark__548_3340854961"/>
            <w:bookmarkEnd w:id="67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73" w:name="__Fieldmark__549_3340854961"/>
            <w:bookmarkStart w:id="674" w:name="__Fieldmark__549_3340854961"/>
            <w:bookmarkEnd w:id="67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50_3340854961"/>
                  <w:enabled/>
                  <w:ddList>
                    <w:result w:val="0"/>
                    <w:listEntry w:val="      "/>
                    <w:listEntry w:val="- 50 kg."/>
                    <w:listEntry w:val="- 57 kg."/>
                    <w:listEntry w:val="- 64 kg."/>
                    <w:listEntry w:val="- 71 kg."/>
                    <w:listEntry w:val="- 78 kg."/>
                    <w:listEntry w:val="- 85 kg."/>
                    <w:listEntry w:val="+ 8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75" w:name="__Fieldmark__550_3340854961"/>
            <w:bookmarkStart w:id="676" w:name="__Fieldmark__550_3340854961"/>
            <w:bookmarkEnd w:id="67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77" w:name="__Fieldmark__551_3340854961"/>
            <w:bookmarkStart w:id="678" w:name="__Fieldmark__551_3340854961"/>
            <w:bookmarkEnd w:id="67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2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53_3340854961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79" w:name="__Fieldmark__553_3340854961"/>
            <w:bookmarkStart w:id="680" w:name="__Fieldmark__553_3340854961"/>
            <w:bookmarkEnd w:id="68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81" w:name="__Fieldmark__554_3340854961"/>
            <w:bookmarkStart w:id="682" w:name="__Fieldmark__554_3340854961"/>
            <w:bookmarkEnd w:id="68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55_3340854961"/>
                  <w:enabled/>
                  <w:ddList>
                    <w:result w:val="0"/>
                    <w:listEntry w:val="      "/>
                    <w:listEntry w:val="- 50 kg."/>
                    <w:listEntry w:val="- 57 kg."/>
                    <w:listEntry w:val="- 64 kg."/>
                    <w:listEntry w:val="- 71 kg."/>
                    <w:listEntry w:val="- 78 kg."/>
                    <w:listEntry w:val="- 85 kg."/>
                    <w:listEntry w:val="+ 8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83" w:name="__Fieldmark__555_3340854961"/>
            <w:bookmarkStart w:id="684" w:name="__Fieldmark__555_3340854961"/>
            <w:bookmarkEnd w:id="68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85" w:name="__Fieldmark__556_3340854961"/>
            <w:bookmarkStart w:id="686" w:name="__Fieldmark__556_3340854961"/>
            <w:bookmarkEnd w:id="68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3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58_3340854961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87" w:name="__Fieldmark__558_3340854961"/>
            <w:bookmarkStart w:id="688" w:name="__Fieldmark__558_3340854961"/>
            <w:bookmarkEnd w:id="68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89" w:name="__Fieldmark__559_3340854961"/>
            <w:bookmarkStart w:id="690" w:name="__Fieldmark__559_3340854961"/>
            <w:bookmarkEnd w:id="69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60_3340854961"/>
                  <w:enabled/>
                  <w:ddList>
                    <w:result w:val="0"/>
                    <w:listEntry w:val="      "/>
                    <w:listEntry w:val="- 50 kg."/>
                    <w:listEntry w:val="- 57 kg."/>
                    <w:listEntry w:val="- 64 kg."/>
                    <w:listEntry w:val="- 71 kg."/>
                    <w:listEntry w:val="- 78 kg."/>
                    <w:listEntry w:val="- 85 kg."/>
                    <w:listEntry w:val="+ 8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91" w:name="__Fieldmark__560_3340854961"/>
            <w:bookmarkStart w:id="692" w:name="__Fieldmark__560_3340854961"/>
            <w:bookmarkEnd w:id="69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93" w:name="__Fieldmark__561_3340854961"/>
            <w:bookmarkStart w:id="694" w:name="__Fieldmark__561_3340854961"/>
            <w:bookmarkEnd w:id="69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4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63_3340854961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95" w:name="__Fieldmark__563_3340854961"/>
            <w:bookmarkStart w:id="696" w:name="__Fieldmark__563_3340854961"/>
            <w:bookmarkEnd w:id="69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97" w:name="__Fieldmark__564_3340854961"/>
            <w:bookmarkStart w:id="698" w:name="__Fieldmark__564_3340854961"/>
            <w:bookmarkEnd w:id="69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65_3340854961"/>
                  <w:enabled/>
                  <w:ddList>
                    <w:result w:val="0"/>
                    <w:listEntry w:val="      "/>
                    <w:listEntry w:val="- 50 kg."/>
                    <w:listEntry w:val="- 57 kg."/>
                    <w:listEntry w:val="- 64 kg."/>
                    <w:listEntry w:val="- 71 kg."/>
                    <w:listEntry w:val="- 78 kg."/>
                    <w:listEntry w:val="- 85 kg."/>
                    <w:listEntry w:val="+ 8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99" w:name="__Fieldmark__565_3340854961"/>
            <w:bookmarkStart w:id="700" w:name="__Fieldmark__565_3340854961"/>
            <w:bookmarkEnd w:id="70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01" w:name="__Fieldmark__566_3340854961"/>
            <w:bookmarkStart w:id="702" w:name="__Fieldmark__566_3340854961"/>
            <w:bookmarkEnd w:id="70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5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68_3340854961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03" w:name="__Fieldmark__568_3340854961"/>
            <w:bookmarkStart w:id="704" w:name="__Fieldmark__568_3340854961"/>
            <w:bookmarkEnd w:id="70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05" w:name="__Fieldmark__569_3340854961"/>
            <w:bookmarkStart w:id="706" w:name="__Fieldmark__569_3340854961"/>
            <w:bookmarkEnd w:id="70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70_3340854961"/>
                  <w:enabled/>
                  <w:ddList>
                    <w:result w:val="0"/>
                    <w:listEntry w:val="      "/>
                    <w:listEntry w:val="- 50 kg."/>
                    <w:listEntry w:val="- 57 kg."/>
                    <w:listEntry w:val="- 64 kg."/>
                    <w:listEntry w:val="- 71 kg."/>
                    <w:listEntry w:val="- 78 kg."/>
                    <w:listEntry w:val="- 85 kg."/>
                    <w:listEntry w:val="+ 8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07" w:name="__Fieldmark__570_3340854961"/>
            <w:bookmarkStart w:id="708" w:name="__Fieldmark__570_3340854961"/>
            <w:bookmarkEnd w:id="70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09" w:name="__Fieldmark__571_3340854961"/>
            <w:bookmarkStart w:id="710" w:name="__Fieldmark__571_3340854961"/>
            <w:bookmarkEnd w:id="71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6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73_3340854961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11" w:name="__Fieldmark__573_3340854961"/>
            <w:bookmarkStart w:id="712" w:name="__Fieldmark__573_3340854961"/>
            <w:bookmarkEnd w:id="71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13" w:name="__Fieldmark__574_3340854961"/>
            <w:bookmarkStart w:id="714" w:name="__Fieldmark__574_3340854961"/>
            <w:bookmarkEnd w:id="71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75_3340854961"/>
                  <w:enabled/>
                  <w:ddList>
                    <w:result w:val="0"/>
                    <w:listEntry w:val="      "/>
                    <w:listEntry w:val="- 50 kg."/>
                    <w:listEntry w:val="- 57 kg."/>
                    <w:listEntry w:val="- 64 kg."/>
                    <w:listEntry w:val="- 71 kg."/>
                    <w:listEntry w:val="- 78 kg."/>
                    <w:listEntry w:val="- 85 kg."/>
                    <w:listEntry w:val="+ 8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15" w:name="__Fieldmark__575_3340854961"/>
            <w:bookmarkStart w:id="716" w:name="__Fieldmark__575_3340854961"/>
            <w:bookmarkEnd w:id="71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17" w:name="__Fieldmark__576_3340854961"/>
            <w:bookmarkStart w:id="718" w:name="__Fieldmark__576_3340854961"/>
            <w:bookmarkEnd w:id="71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7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78_3340854961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19" w:name="__Fieldmark__578_3340854961"/>
            <w:bookmarkStart w:id="720" w:name="__Fieldmark__578_3340854961"/>
            <w:bookmarkEnd w:id="72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21" w:name="__Fieldmark__579_3340854961"/>
            <w:bookmarkStart w:id="722" w:name="__Fieldmark__579_3340854961"/>
            <w:bookmarkEnd w:id="72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80_3340854961"/>
                  <w:enabled/>
                  <w:ddList>
                    <w:result w:val="0"/>
                    <w:listEntry w:val="      "/>
                    <w:listEntry w:val="- 50 kg."/>
                    <w:listEntry w:val="- 57 kg."/>
                    <w:listEntry w:val="- 64 kg."/>
                    <w:listEntry w:val="- 71 kg."/>
                    <w:listEntry w:val="- 78 kg."/>
                    <w:listEntry w:val="- 85 kg."/>
                    <w:listEntry w:val="+ 8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23" w:name="__Fieldmark__580_3340854961"/>
            <w:bookmarkStart w:id="724" w:name="__Fieldmark__580_3340854961"/>
            <w:bookmarkEnd w:id="72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25" w:name="__Fieldmark__581_3340854961"/>
            <w:bookmarkStart w:id="726" w:name="__Fieldmark__581_3340854961"/>
            <w:bookmarkEnd w:id="72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8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83_3340854961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27" w:name="__Fieldmark__583_3340854961"/>
            <w:bookmarkStart w:id="728" w:name="__Fieldmark__583_3340854961"/>
            <w:bookmarkEnd w:id="72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29" w:name="__Fieldmark__584_3340854961"/>
            <w:bookmarkStart w:id="730" w:name="__Fieldmark__584_3340854961"/>
            <w:bookmarkEnd w:id="73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85_3340854961"/>
                  <w:enabled/>
                  <w:ddList>
                    <w:result w:val="0"/>
                    <w:listEntry w:val="      "/>
                    <w:listEntry w:val="- 50 kg."/>
                    <w:listEntry w:val="- 57 kg."/>
                    <w:listEntry w:val="- 64 kg."/>
                    <w:listEntry w:val="- 71 kg."/>
                    <w:listEntry w:val="- 78 kg."/>
                    <w:listEntry w:val="- 85 kg."/>
                    <w:listEntry w:val="+ 8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31" w:name="__Fieldmark__585_3340854961"/>
            <w:bookmarkStart w:id="732" w:name="__Fieldmark__585_3340854961"/>
            <w:bookmarkEnd w:id="73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33" w:name="__Fieldmark__586_3340854961"/>
            <w:bookmarkStart w:id="734" w:name="__Fieldmark__586_3340854961"/>
            <w:bookmarkEnd w:id="73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9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88_3340854961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35" w:name="__Fieldmark__588_3340854961"/>
            <w:bookmarkStart w:id="736" w:name="__Fieldmark__588_3340854961"/>
            <w:bookmarkEnd w:id="73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37" w:name="__Fieldmark__589_3340854961"/>
            <w:bookmarkStart w:id="738" w:name="__Fieldmark__589_3340854961"/>
            <w:bookmarkEnd w:id="73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90_3340854961"/>
                  <w:enabled/>
                  <w:ddList>
                    <w:result w:val="0"/>
                    <w:listEntry w:val="      "/>
                    <w:listEntry w:val="- 50 kg."/>
                    <w:listEntry w:val="- 57 kg."/>
                    <w:listEntry w:val="- 64 kg."/>
                    <w:listEntry w:val="- 71 kg."/>
                    <w:listEntry w:val="- 78 kg."/>
                    <w:listEntry w:val="- 85 kg."/>
                    <w:listEntry w:val="+ 8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39" w:name="__Fieldmark__590_3340854961"/>
            <w:bookmarkStart w:id="740" w:name="__Fieldmark__590_3340854961"/>
            <w:bookmarkEnd w:id="74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41" w:name="__Fieldmark__591_3340854961"/>
            <w:bookmarkStart w:id="742" w:name="__Fieldmark__591_3340854961"/>
            <w:bookmarkEnd w:id="74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0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93_3340854961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43" w:name="__Fieldmark__593_3340854961"/>
            <w:bookmarkStart w:id="744" w:name="__Fieldmark__593_3340854961"/>
            <w:bookmarkEnd w:id="74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45" w:name="__Fieldmark__594_3340854961"/>
            <w:bookmarkStart w:id="746" w:name="__Fieldmark__594_3340854961"/>
            <w:bookmarkEnd w:id="74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95_3340854961"/>
                  <w:enabled/>
                  <w:ddList>
                    <w:result w:val="0"/>
                    <w:listEntry w:val="      "/>
                    <w:listEntry w:val="- 50 kg."/>
                    <w:listEntry w:val="- 57 kg."/>
                    <w:listEntry w:val="- 64 kg."/>
                    <w:listEntry w:val="- 71 kg."/>
                    <w:listEntry w:val="- 78 kg."/>
                    <w:listEntry w:val="- 85 kg."/>
                    <w:listEntry w:val="+ 8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47" w:name="__Fieldmark__595_3340854961"/>
            <w:bookmarkStart w:id="748" w:name="__Fieldmark__595_3340854961"/>
            <w:bookmarkEnd w:id="74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49" w:name="__Fieldmark__596_3340854961"/>
            <w:bookmarkStart w:id="750" w:name="__Fieldmark__596_3340854961"/>
            <w:bookmarkEnd w:id="75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1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98_3340854961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51" w:name="__Fieldmark__598_3340854961"/>
            <w:bookmarkStart w:id="752" w:name="__Fieldmark__598_3340854961"/>
            <w:bookmarkEnd w:id="75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53" w:name="__Fieldmark__599_3340854961"/>
            <w:bookmarkStart w:id="754" w:name="__Fieldmark__599_3340854961"/>
            <w:bookmarkEnd w:id="75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00_3340854961"/>
                  <w:enabled/>
                  <w:ddList>
                    <w:result w:val="0"/>
                    <w:listEntry w:val="      "/>
                    <w:listEntry w:val="- 50 kg."/>
                    <w:listEntry w:val="- 57 kg."/>
                    <w:listEntry w:val="- 64 kg."/>
                    <w:listEntry w:val="- 71 kg."/>
                    <w:listEntry w:val="- 78 kg."/>
                    <w:listEntry w:val="- 85 kg."/>
                    <w:listEntry w:val="+ 8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55" w:name="__Fieldmark__600_3340854961"/>
            <w:bookmarkStart w:id="756" w:name="__Fieldmark__600_3340854961"/>
            <w:bookmarkEnd w:id="75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57" w:name="__Fieldmark__601_3340854961"/>
            <w:bookmarkStart w:id="758" w:name="__Fieldmark__601_3340854961"/>
            <w:bookmarkEnd w:id="75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2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03_3340854961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59" w:name="__Fieldmark__603_3340854961"/>
            <w:bookmarkStart w:id="760" w:name="__Fieldmark__603_3340854961"/>
            <w:bookmarkEnd w:id="76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61" w:name="__Fieldmark__604_3340854961"/>
            <w:bookmarkStart w:id="762" w:name="__Fieldmark__604_3340854961"/>
            <w:bookmarkEnd w:id="76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05_3340854961"/>
                  <w:enabled/>
                  <w:ddList>
                    <w:result w:val="0"/>
                    <w:listEntry w:val="      "/>
                    <w:listEntry w:val="- 50 kg."/>
                    <w:listEntry w:val="- 57 kg."/>
                    <w:listEntry w:val="- 64 kg."/>
                    <w:listEntry w:val="- 71 kg."/>
                    <w:listEntry w:val="- 78 kg."/>
                    <w:listEntry w:val="- 85 kg."/>
                    <w:listEntry w:val="+ 8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63" w:name="__Fieldmark__605_3340854961"/>
            <w:bookmarkStart w:id="764" w:name="__Fieldmark__605_3340854961"/>
            <w:bookmarkEnd w:id="76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65" w:name="__Fieldmark__606_3340854961"/>
            <w:bookmarkStart w:id="766" w:name="__Fieldmark__606_3340854961"/>
            <w:bookmarkEnd w:id="76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3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08_3340854961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67" w:name="__Fieldmark__608_3340854961"/>
            <w:bookmarkStart w:id="768" w:name="__Fieldmark__608_3340854961"/>
            <w:bookmarkEnd w:id="76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69" w:name="__Fieldmark__609_3340854961"/>
            <w:bookmarkStart w:id="770" w:name="__Fieldmark__609_3340854961"/>
            <w:bookmarkEnd w:id="77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10_3340854961"/>
                  <w:enabled/>
                  <w:ddList>
                    <w:result w:val="0"/>
                    <w:listEntry w:val="      "/>
                    <w:listEntry w:val="- 50 kg."/>
                    <w:listEntry w:val="- 57 kg."/>
                    <w:listEntry w:val="- 64 kg."/>
                    <w:listEntry w:val="- 71 kg."/>
                    <w:listEntry w:val="- 78 kg."/>
                    <w:listEntry w:val="- 85 kg."/>
                    <w:listEntry w:val="+ 8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71" w:name="__Fieldmark__610_3340854961"/>
            <w:bookmarkStart w:id="772" w:name="__Fieldmark__610_3340854961"/>
            <w:bookmarkEnd w:id="77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73" w:name="__Fieldmark__611_3340854961"/>
            <w:bookmarkStart w:id="774" w:name="__Fieldmark__611_3340854961"/>
            <w:bookmarkEnd w:id="77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4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13_3340854961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75" w:name="__Fieldmark__613_3340854961"/>
            <w:bookmarkStart w:id="776" w:name="__Fieldmark__613_3340854961"/>
            <w:bookmarkEnd w:id="77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77" w:name="__Fieldmark__614_3340854961"/>
            <w:bookmarkStart w:id="778" w:name="__Fieldmark__614_3340854961"/>
            <w:bookmarkEnd w:id="77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15_3340854961"/>
                  <w:enabled/>
                  <w:ddList>
                    <w:result w:val="0"/>
                    <w:listEntry w:val="      "/>
                    <w:listEntry w:val="- 50 kg."/>
                    <w:listEntry w:val="- 57 kg."/>
                    <w:listEntry w:val="- 64 kg."/>
                    <w:listEntry w:val="- 71 kg."/>
                    <w:listEntry w:val="- 78 kg."/>
                    <w:listEntry w:val="- 85 kg."/>
                    <w:listEntry w:val="+ 8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79" w:name="__Fieldmark__615_3340854961"/>
            <w:bookmarkStart w:id="780" w:name="__Fieldmark__615_3340854961"/>
            <w:bookmarkEnd w:id="78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81" w:name="__Fieldmark__616_3340854961"/>
            <w:bookmarkStart w:id="782" w:name="__Fieldmark__616_3340854961"/>
            <w:bookmarkEnd w:id="78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5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18_3340854961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83" w:name="__Fieldmark__618_3340854961"/>
            <w:bookmarkStart w:id="784" w:name="__Fieldmark__618_3340854961"/>
            <w:bookmarkEnd w:id="78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85" w:name="__Fieldmark__619_3340854961"/>
            <w:bookmarkStart w:id="786" w:name="__Fieldmark__619_3340854961"/>
            <w:bookmarkEnd w:id="78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20_3340854961"/>
                  <w:enabled/>
                  <w:ddList>
                    <w:result w:val="0"/>
                    <w:listEntry w:val="      "/>
                    <w:listEntry w:val="- 50 kg."/>
                    <w:listEntry w:val="- 57 kg."/>
                    <w:listEntry w:val="- 64 kg."/>
                    <w:listEntry w:val="- 71 kg."/>
                    <w:listEntry w:val="- 78 kg."/>
                    <w:listEntry w:val="- 85 kg."/>
                    <w:listEntry w:val="+ 8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87" w:name="__Fieldmark__620_3340854961"/>
            <w:bookmarkStart w:id="788" w:name="__Fieldmark__620_3340854961"/>
            <w:bookmarkEnd w:id="78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89" w:name="__Fieldmark__621_3340854961"/>
            <w:bookmarkStart w:id="790" w:name="__Fieldmark__621_3340854961"/>
            <w:bookmarkEnd w:id="79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6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23_3340854961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91" w:name="__Fieldmark__623_3340854961"/>
            <w:bookmarkStart w:id="792" w:name="__Fieldmark__623_3340854961"/>
            <w:bookmarkEnd w:id="79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93" w:name="__Fieldmark__624_3340854961"/>
            <w:bookmarkStart w:id="794" w:name="__Fieldmark__624_3340854961"/>
            <w:bookmarkEnd w:id="79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25_3340854961"/>
                  <w:enabled/>
                  <w:ddList>
                    <w:result w:val="0"/>
                    <w:listEntry w:val="      "/>
                    <w:listEntry w:val="- 50 kg."/>
                    <w:listEntry w:val="- 57 kg."/>
                    <w:listEntry w:val="- 64 kg."/>
                    <w:listEntry w:val="- 71 kg."/>
                    <w:listEntry w:val="- 78 kg."/>
                    <w:listEntry w:val="- 85 kg."/>
                    <w:listEntry w:val="+ 8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95" w:name="__Fieldmark__625_3340854961"/>
            <w:bookmarkStart w:id="796" w:name="__Fieldmark__625_3340854961"/>
            <w:bookmarkEnd w:id="79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97" w:name="__Fieldmark__626_3340854961"/>
            <w:bookmarkStart w:id="798" w:name="__Fieldmark__626_3340854961"/>
            <w:bookmarkEnd w:id="79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7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28_3340854961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99" w:name="__Fieldmark__628_3340854961"/>
            <w:bookmarkStart w:id="800" w:name="__Fieldmark__628_3340854961"/>
            <w:bookmarkEnd w:id="80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01" w:name="__Fieldmark__629_3340854961"/>
            <w:bookmarkStart w:id="802" w:name="__Fieldmark__629_3340854961"/>
            <w:bookmarkEnd w:id="80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30_3340854961"/>
                  <w:enabled/>
                  <w:ddList>
                    <w:result w:val="0"/>
                    <w:listEntry w:val="      "/>
                    <w:listEntry w:val="- 50 kg."/>
                    <w:listEntry w:val="- 57 kg."/>
                    <w:listEntry w:val="- 64 kg."/>
                    <w:listEntry w:val="- 71 kg."/>
                    <w:listEntry w:val="- 78 kg."/>
                    <w:listEntry w:val="- 85 kg."/>
                    <w:listEntry w:val="+ 8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03" w:name="__Fieldmark__630_3340854961"/>
            <w:bookmarkStart w:id="804" w:name="__Fieldmark__630_3340854961"/>
            <w:bookmarkEnd w:id="80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05" w:name="__Fieldmark__631_3340854961"/>
            <w:bookmarkStart w:id="806" w:name="__Fieldmark__631_3340854961"/>
            <w:bookmarkEnd w:id="80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8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33_3340854961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07" w:name="__Fieldmark__633_3340854961"/>
            <w:bookmarkStart w:id="808" w:name="__Fieldmark__633_3340854961"/>
            <w:bookmarkEnd w:id="80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09" w:name="__Fieldmark__634_3340854961"/>
            <w:bookmarkStart w:id="810" w:name="__Fieldmark__634_3340854961"/>
            <w:bookmarkEnd w:id="81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35_3340854961"/>
                  <w:enabled/>
                  <w:ddList>
                    <w:result w:val="0"/>
                    <w:listEntry w:val="      "/>
                    <w:listEntry w:val="- 50 kg."/>
                    <w:listEntry w:val="- 57 kg."/>
                    <w:listEntry w:val="- 64 kg."/>
                    <w:listEntry w:val="- 71 kg."/>
                    <w:listEntry w:val="- 78 kg."/>
                    <w:listEntry w:val="- 85 kg."/>
                    <w:listEntry w:val="+ 8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11" w:name="__Fieldmark__635_3340854961"/>
            <w:bookmarkStart w:id="812" w:name="__Fieldmark__635_3340854961"/>
            <w:bookmarkEnd w:id="81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13" w:name="__Fieldmark__636_3340854961"/>
            <w:bookmarkStart w:id="814" w:name="__Fieldmark__636_3340854961"/>
            <w:bookmarkEnd w:id="81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9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38_3340854961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15" w:name="__Fieldmark__638_3340854961"/>
            <w:bookmarkStart w:id="816" w:name="__Fieldmark__638_3340854961"/>
            <w:bookmarkEnd w:id="81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17" w:name="__Fieldmark__639_3340854961"/>
            <w:bookmarkStart w:id="818" w:name="__Fieldmark__639_3340854961"/>
            <w:bookmarkEnd w:id="81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40_3340854961"/>
                  <w:enabled/>
                  <w:ddList>
                    <w:result w:val="0"/>
                    <w:listEntry w:val="      "/>
                    <w:listEntry w:val="- 50 kg."/>
                    <w:listEntry w:val="- 57 kg."/>
                    <w:listEntry w:val="- 64 kg."/>
                    <w:listEntry w:val="- 71 kg."/>
                    <w:listEntry w:val="- 78 kg."/>
                    <w:listEntry w:val="- 85 kg."/>
                    <w:listEntry w:val="+ 8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19" w:name="__Fieldmark__640_3340854961"/>
            <w:bookmarkStart w:id="820" w:name="__Fieldmark__640_3340854961"/>
            <w:bookmarkEnd w:id="82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21" w:name="__Fieldmark__641_3340854961"/>
            <w:bookmarkStart w:id="822" w:name="__Fieldmark__641_3340854961"/>
            <w:bookmarkEnd w:id="82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20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43_3340854961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23" w:name="__Fieldmark__643_3340854961"/>
            <w:bookmarkStart w:id="824" w:name="__Fieldmark__643_3340854961"/>
            <w:bookmarkEnd w:id="82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25" w:name="__Fieldmark__644_3340854961"/>
            <w:bookmarkStart w:id="826" w:name="__Fieldmark__644_3340854961"/>
            <w:bookmarkEnd w:id="82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45_3340854961"/>
                  <w:enabled/>
                  <w:ddList>
                    <w:result w:val="0"/>
                    <w:listEntry w:val="      "/>
                    <w:listEntry w:val="- 50 kg."/>
                    <w:listEntry w:val="- 57 kg."/>
                    <w:listEntry w:val="- 64 kg."/>
                    <w:listEntry w:val="- 71 kg."/>
                    <w:listEntry w:val="- 78 kg."/>
                    <w:listEntry w:val="- 85 kg."/>
                    <w:listEntry w:val="+ 8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27" w:name="__Fieldmark__645_3340854961"/>
            <w:bookmarkStart w:id="828" w:name="__Fieldmark__645_3340854961"/>
            <w:bookmarkEnd w:id="82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29" w:name="__Fieldmark__646_3340854961"/>
            <w:bookmarkStart w:id="830" w:name="__Fieldmark__646_3340854961"/>
            <w:bookmarkEnd w:id="83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color w:val="0000FF"/>
          <w:sz w:val="28"/>
          <w:szCs w:val="28"/>
          <w:lang w:val="en-US"/>
        </w:rPr>
      </w:pPr>
      <w:r>
        <w:rPr>
          <w:rFonts w:cs="Tahoma" w:ascii="Tahoma" w:hAnsi="Tahoma"/>
          <w:b/>
          <w:color w:val="0000FF"/>
          <w:sz w:val="28"/>
          <w:szCs w:val="28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28"/>
          <w:szCs w:val="28"/>
          <w:lang w:val="en-US"/>
        </w:rPr>
      </w:pPr>
      <w:r>
        <w:rPr>
          <w:rFonts w:cs="Tahoma" w:ascii="Tahoma" w:hAnsi="Tahoma"/>
          <w:b/>
          <w:color w:val="0000FF"/>
          <w:sz w:val="28"/>
          <w:szCs w:val="28"/>
          <w:lang w:val="en-US"/>
        </w:rPr>
        <w:t>INDIVIDUAL ADULT FEMALE</w:t>
      </w:r>
    </w:p>
    <w:tbl>
      <w:tblPr>
        <w:tblW w:w="7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3651"/>
        <w:gridCol w:w="810"/>
        <w:gridCol w:w="990"/>
        <w:gridCol w:w="1016"/>
        <w:gridCol w:w="1045"/>
      </w:tblGrid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snapToGrid w:val="false"/>
              <w:ind w:left="-89" w:right="-113" w:hanging="0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Nam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99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Degre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Pattern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1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Sparring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Team</w:t>
            </w:r>
          </w:p>
          <w:p>
            <w:pPr>
              <w:pStyle w:val="Normal"/>
              <w:ind w:right="-81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member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48_3340854961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31" w:name="__Fieldmark__648_3340854961"/>
            <w:bookmarkStart w:id="832" w:name="__Fieldmark__648_3340854961"/>
            <w:bookmarkEnd w:id="83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33" w:name="__Fieldmark__649_3340854961"/>
            <w:bookmarkStart w:id="834" w:name="__Fieldmark__649_3340854961"/>
            <w:bookmarkEnd w:id="83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50_3340854961"/>
                  <w:enabled/>
                  <w:ddList>
                    <w:result w:val="0"/>
                    <w:listEntry w:val="      "/>
                    <w:listEntry w:val="- 45 kg."/>
                    <w:listEntry w:val="- 51 kg."/>
                    <w:listEntry w:val="- 57 kg."/>
                    <w:listEntry w:val="- 63 kg."/>
                    <w:listEntry w:val="- 69 kg."/>
                    <w:listEntry w:val="- 75 kg."/>
                    <w:listEntry w:val="+ 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35" w:name="__Fieldmark__650_3340854961"/>
            <w:bookmarkStart w:id="836" w:name="__Fieldmark__650_3340854961"/>
            <w:bookmarkEnd w:id="83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37" w:name="__Fieldmark__651_3340854961"/>
            <w:bookmarkStart w:id="838" w:name="__Fieldmark__651_3340854961"/>
            <w:bookmarkEnd w:id="83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2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53_3340854961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39" w:name="__Fieldmark__653_3340854961"/>
            <w:bookmarkStart w:id="840" w:name="__Fieldmark__653_3340854961"/>
            <w:bookmarkEnd w:id="84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41" w:name="__Fieldmark__654_3340854961"/>
            <w:bookmarkStart w:id="842" w:name="__Fieldmark__654_3340854961"/>
            <w:bookmarkEnd w:id="84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55_3340854961"/>
                  <w:enabled/>
                  <w:ddList>
                    <w:result w:val="0"/>
                    <w:listEntry w:val="      "/>
                    <w:listEntry w:val="- 45 kg."/>
                    <w:listEntry w:val="- 51 kg."/>
                    <w:listEntry w:val="- 57 kg."/>
                    <w:listEntry w:val="- 63 kg."/>
                    <w:listEntry w:val="- 69 kg."/>
                    <w:listEntry w:val="- 75 kg."/>
                    <w:listEntry w:val="+ 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43" w:name="__Fieldmark__655_3340854961"/>
            <w:bookmarkStart w:id="844" w:name="__Fieldmark__655_3340854961"/>
            <w:bookmarkEnd w:id="84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45" w:name="__Fieldmark__656_3340854961"/>
            <w:bookmarkStart w:id="846" w:name="__Fieldmark__656_3340854961"/>
            <w:bookmarkEnd w:id="84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3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58_3340854961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47" w:name="__Fieldmark__658_3340854961"/>
            <w:bookmarkStart w:id="848" w:name="__Fieldmark__658_3340854961"/>
            <w:bookmarkEnd w:id="84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49" w:name="__Fieldmark__659_3340854961"/>
            <w:bookmarkStart w:id="850" w:name="__Fieldmark__659_3340854961"/>
            <w:bookmarkEnd w:id="85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60_3340854961"/>
                  <w:enabled/>
                  <w:ddList>
                    <w:result w:val="0"/>
                    <w:listEntry w:val="      "/>
                    <w:listEntry w:val="- 45 kg."/>
                    <w:listEntry w:val="- 51 kg."/>
                    <w:listEntry w:val="- 57 kg."/>
                    <w:listEntry w:val="- 63 kg."/>
                    <w:listEntry w:val="- 69 kg."/>
                    <w:listEntry w:val="- 75 kg."/>
                    <w:listEntry w:val="+ 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51" w:name="__Fieldmark__660_3340854961"/>
            <w:bookmarkStart w:id="852" w:name="__Fieldmark__660_3340854961"/>
            <w:bookmarkEnd w:id="85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53" w:name="__Fieldmark__661_3340854961"/>
            <w:bookmarkStart w:id="854" w:name="__Fieldmark__661_3340854961"/>
            <w:bookmarkEnd w:id="85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4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63_3340854961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55" w:name="__Fieldmark__663_3340854961"/>
            <w:bookmarkStart w:id="856" w:name="__Fieldmark__663_3340854961"/>
            <w:bookmarkEnd w:id="85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57" w:name="__Fieldmark__664_3340854961"/>
            <w:bookmarkStart w:id="858" w:name="__Fieldmark__664_3340854961"/>
            <w:bookmarkEnd w:id="85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65_3340854961"/>
                  <w:enabled/>
                  <w:ddList>
                    <w:result w:val="0"/>
                    <w:listEntry w:val="      "/>
                    <w:listEntry w:val="- 45 kg."/>
                    <w:listEntry w:val="- 51 kg."/>
                    <w:listEntry w:val="- 57 kg."/>
                    <w:listEntry w:val="- 63 kg."/>
                    <w:listEntry w:val="- 69 kg."/>
                    <w:listEntry w:val="- 75 kg."/>
                    <w:listEntry w:val="+ 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59" w:name="__Fieldmark__665_3340854961"/>
            <w:bookmarkStart w:id="860" w:name="__Fieldmark__665_3340854961"/>
            <w:bookmarkEnd w:id="86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61" w:name="__Fieldmark__666_3340854961"/>
            <w:bookmarkStart w:id="862" w:name="__Fieldmark__666_3340854961"/>
            <w:bookmarkEnd w:id="86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5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68_3340854961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63" w:name="__Fieldmark__668_3340854961"/>
            <w:bookmarkStart w:id="864" w:name="__Fieldmark__668_3340854961"/>
            <w:bookmarkEnd w:id="86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65" w:name="__Fieldmark__669_3340854961"/>
            <w:bookmarkStart w:id="866" w:name="__Fieldmark__669_3340854961"/>
            <w:bookmarkEnd w:id="86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70_3340854961"/>
                  <w:enabled/>
                  <w:ddList>
                    <w:result w:val="0"/>
                    <w:listEntry w:val="      "/>
                    <w:listEntry w:val="- 45 kg."/>
                    <w:listEntry w:val="- 51 kg."/>
                    <w:listEntry w:val="- 57 kg."/>
                    <w:listEntry w:val="- 63 kg."/>
                    <w:listEntry w:val="- 69 kg."/>
                    <w:listEntry w:val="- 75 kg."/>
                    <w:listEntry w:val="+ 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67" w:name="__Fieldmark__670_3340854961"/>
            <w:bookmarkStart w:id="868" w:name="__Fieldmark__670_3340854961"/>
            <w:bookmarkEnd w:id="86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69" w:name="__Fieldmark__671_3340854961"/>
            <w:bookmarkStart w:id="870" w:name="__Fieldmark__671_3340854961"/>
            <w:bookmarkEnd w:id="87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6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73_3340854961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71" w:name="__Fieldmark__673_3340854961"/>
            <w:bookmarkStart w:id="872" w:name="__Fieldmark__673_3340854961"/>
            <w:bookmarkEnd w:id="87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73" w:name="__Fieldmark__674_3340854961"/>
            <w:bookmarkStart w:id="874" w:name="__Fieldmark__674_3340854961"/>
            <w:bookmarkEnd w:id="87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75_3340854961"/>
                  <w:enabled/>
                  <w:ddList>
                    <w:result w:val="0"/>
                    <w:listEntry w:val="      "/>
                    <w:listEntry w:val="- 45 kg."/>
                    <w:listEntry w:val="- 51 kg."/>
                    <w:listEntry w:val="- 57 kg."/>
                    <w:listEntry w:val="- 63 kg."/>
                    <w:listEntry w:val="- 69 kg."/>
                    <w:listEntry w:val="- 75 kg."/>
                    <w:listEntry w:val="+ 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75" w:name="__Fieldmark__675_3340854961"/>
            <w:bookmarkStart w:id="876" w:name="__Fieldmark__675_3340854961"/>
            <w:bookmarkEnd w:id="87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77" w:name="__Fieldmark__676_3340854961"/>
            <w:bookmarkStart w:id="878" w:name="__Fieldmark__676_3340854961"/>
            <w:bookmarkEnd w:id="87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7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78_3340854961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79" w:name="__Fieldmark__678_3340854961"/>
            <w:bookmarkStart w:id="880" w:name="__Fieldmark__678_3340854961"/>
            <w:bookmarkEnd w:id="88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81" w:name="__Fieldmark__679_3340854961"/>
            <w:bookmarkStart w:id="882" w:name="__Fieldmark__679_3340854961"/>
            <w:bookmarkEnd w:id="88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80_3340854961"/>
                  <w:enabled/>
                  <w:ddList>
                    <w:result w:val="0"/>
                    <w:listEntry w:val="      "/>
                    <w:listEntry w:val="- 45 kg."/>
                    <w:listEntry w:val="- 51 kg."/>
                    <w:listEntry w:val="- 57 kg."/>
                    <w:listEntry w:val="- 63 kg."/>
                    <w:listEntry w:val="- 69 kg."/>
                    <w:listEntry w:val="- 75 kg."/>
                    <w:listEntry w:val="+ 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83" w:name="__Fieldmark__680_3340854961"/>
            <w:bookmarkStart w:id="884" w:name="__Fieldmark__680_3340854961"/>
            <w:bookmarkEnd w:id="88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85" w:name="__Fieldmark__681_3340854961"/>
            <w:bookmarkStart w:id="886" w:name="__Fieldmark__681_3340854961"/>
            <w:bookmarkEnd w:id="88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8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83_3340854961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87" w:name="__Fieldmark__683_3340854961"/>
            <w:bookmarkStart w:id="888" w:name="__Fieldmark__683_3340854961"/>
            <w:bookmarkEnd w:id="88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89" w:name="__Fieldmark__684_3340854961"/>
            <w:bookmarkStart w:id="890" w:name="__Fieldmark__684_3340854961"/>
            <w:bookmarkEnd w:id="89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85_3340854961"/>
                  <w:enabled/>
                  <w:ddList>
                    <w:result w:val="0"/>
                    <w:listEntry w:val="      "/>
                    <w:listEntry w:val="- 45 kg."/>
                    <w:listEntry w:val="- 51 kg."/>
                    <w:listEntry w:val="- 57 kg."/>
                    <w:listEntry w:val="- 63 kg."/>
                    <w:listEntry w:val="- 69 kg."/>
                    <w:listEntry w:val="- 75 kg."/>
                    <w:listEntry w:val="+ 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91" w:name="__Fieldmark__685_3340854961"/>
            <w:bookmarkStart w:id="892" w:name="__Fieldmark__685_3340854961"/>
            <w:bookmarkEnd w:id="89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93" w:name="__Fieldmark__686_3340854961"/>
            <w:bookmarkStart w:id="894" w:name="__Fieldmark__686_3340854961"/>
            <w:bookmarkEnd w:id="89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9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88_3340854961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95" w:name="__Fieldmark__688_3340854961"/>
            <w:bookmarkStart w:id="896" w:name="__Fieldmark__688_3340854961"/>
            <w:bookmarkEnd w:id="89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97" w:name="__Fieldmark__689_3340854961"/>
            <w:bookmarkStart w:id="898" w:name="__Fieldmark__689_3340854961"/>
            <w:bookmarkEnd w:id="89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90_3340854961"/>
                  <w:enabled/>
                  <w:ddList>
                    <w:result w:val="0"/>
                    <w:listEntry w:val="      "/>
                    <w:listEntry w:val="- 45 kg."/>
                    <w:listEntry w:val="- 51 kg."/>
                    <w:listEntry w:val="- 57 kg."/>
                    <w:listEntry w:val="- 63 kg."/>
                    <w:listEntry w:val="- 69 kg."/>
                    <w:listEntry w:val="- 75 kg."/>
                    <w:listEntry w:val="+ 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99" w:name="__Fieldmark__690_3340854961"/>
            <w:bookmarkStart w:id="900" w:name="__Fieldmark__690_3340854961"/>
            <w:bookmarkEnd w:id="90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01" w:name="__Fieldmark__691_3340854961"/>
            <w:bookmarkStart w:id="902" w:name="__Fieldmark__691_3340854961"/>
            <w:bookmarkEnd w:id="90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0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93_3340854961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03" w:name="__Fieldmark__693_3340854961"/>
            <w:bookmarkStart w:id="904" w:name="__Fieldmark__693_3340854961"/>
            <w:bookmarkEnd w:id="90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05" w:name="__Fieldmark__694_3340854961"/>
            <w:bookmarkStart w:id="906" w:name="__Fieldmark__694_3340854961"/>
            <w:bookmarkEnd w:id="90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95_3340854961"/>
                  <w:enabled/>
                  <w:ddList>
                    <w:result w:val="0"/>
                    <w:listEntry w:val="      "/>
                    <w:listEntry w:val="- 45 kg."/>
                    <w:listEntry w:val="- 51 kg."/>
                    <w:listEntry w:val="- 57 kg."/>
                    <w:listEntry w:val="- 63 kg."/>
                    <w:listEntry w:val="- 69 kg."/>
                    <w:listEntry w:val="- 75 kg."/>
                    <w:listEntry w:val="+ 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07" w:name="__Fieldmark__695_3340854961"/>
            <w:bookmarkStart w:id="908" w:name="__Fieldmark__695_3340854961"/>
            <w:bookmarkEnd w:id="90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09" w:name="__Fieldmark__696_3340854961"/>
            <w:bookmarkStart w:id="910" w:name="__Fieldmark__696_3340854961"/>
            <w:bookmarkEnd w:id="91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1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98_3340854961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11" w:name="__Fieldmark__698_3340854961"/>
            <w:bookmarkStart w:id="912" w:name="__Fieldmark__698_3340854961"/>
            <w:bookmarkEnd w:id="91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13" w:name="__Fieldmark__699_3340854961"/>
            <w:bookmarkStart w:id="914" w:name="__Fieldmark__699_3340854961"/>
            <w:bookmarkEnd w:id="91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700_3340854961"/>
                  <w:enabled/>
                  <w:ddList>
                    <w:result w:val="0"/>
                    <w:listEntry w:val="      "/>
                    <w:listEntry w:val="- 45 kg."/>
                    <w:listEntry w:val="- 51 kg."/>
                    <w:listEntry w:val="- 57 kg."/>
                    <w:listEntry w:val="- 63 kg."/>
                    <w:listEntry w:val="- 69 kg."/>
                    <w:listEntry w:val="- 75 kg."/>
                    <w:listEntry w:val="+ 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15" w:name="__Fieldmark__700_3340854961"/>
            <w:bookmarkStart w:id="916" w:name="__Fieldmark__700_3340854961"/>
            <w:bookmarkEnd w:id="91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17" w:name="__Fieldmark__701_3340854961"/>
            <w:bookmarkStart w:id="918" w:name="__Fieldmark__701_3340854961"/>
            <w:bookmarkEnd w:id="91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2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703_3340854961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19" w:name="__Fieldmark__703_3340854961"/>
            <w:bookmarkStart w:id="920" w:name="__Fieldmark__703_3340854961"/>
            <w:bookmarkEnd w:id="92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21" w:name="__Fieldmark__704_3340854961"/>
            <w:bookmarkStart w:id="922" w:name="__Fieldmark__704_3340854961"/>
            <w:bookmarkEnd w:id="92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705_3340854961"/>
                  <w:enabled/>
                  <w:ddList>
                    <w:result w:val="0"/>
                    <w:listEntry w:val="      "/>
                    <w:listEntry w:val="- 45 kg."/>
                    <w:listEntry w:val="- 51 kg."/>
                    <w:listEntry w:val="- 57 kg."/>
                    <w:listEntry w:val="- 63 kg."/>
                    <w:listEntry w:val="- 69 kg."/>
                    <w:listEntry w:val="- 75 kg."/>
                    <w:listEntry w:val="+ 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23" w:name="__Fieldmark__705_3340854961"/>
            <w:bookmarkStart w:id="924" w:name="__Fieldmark__705_3340854961"/>
            <w:bookmarkEnd w:id="92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25" w:name="__Fieldmark__706_3340854961"/>
            <w:bookmarkStart w:id="926" w:name="__Fieldmark__706_3340854961"/>
            <w:bookmarkEnd w:id="92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3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708_3340854961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27" w:name="__Fieldmark__708_3340854961"/>
            <w:bookmarkStart w:id="928" w:name="__Fieldmark__708_3340854961"/>
            <w:bookmarkEnd w:id="92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29" w:name="__Fieldmark__709_3340854961"/>
            <w:bookmarkStart w:id="930" w:name="__Fieldmark__709_3340854961"/>
            <w:bookmarkEnd w:id="93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710_3340854961"/>
                  <w:enabled/>
                  <w:ddList>
                    <w:result w:val="0"/>
                    <w:listEntry w:val="      "/>
                    <w:listEntry w:val="- 45 kg."/>
                    <w:listEntry w:val="- 51 kg."/>
                    <w:listEntry w:val="- 57 kg."/>
                    <w:listEntry w:val="- 63 kg."/>
                    <w:listEntry w:val="- 69 kg."/>
                    <w:listEntry w:val="- 75 kg."/>
                    <w:listEntry w:val="+ 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31" w:name="__Fieldmark__710_3340854961"/>
            <w:bookmarkStart w:id="932" w:name="__Fieldmark__710_3340854961"/>
            <w:bookmarkEnd w:id="93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33" w:name="__Fieldmark__711_3340854961"/>
            <w:bookmarkStart w:id="934" w:name="__Fieldmark__711_3340854961"/>
            <w:bookmarkEnd w:id="93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4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713_3340854961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35" w:name="__Fieldmark__713_3340854961"/>
            <w:bookmarkStart w:id="936" w:name="__Fieldmark__713_3340854961"/>
            <w:bookmarkEnd w:id="93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37" w:name="__Fieldmark__714_3340854961"/>
            <w:bookmarkStart w:id="938" w:name="__Fieldmark__714_3340854961"/>
            <w:bookmarkEnd w:id="93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715_3340854961"/>
                  <w:enabled/>
                  <w:ddList>
                    <w:result w:val="0"/>
                    <w:listEntry w:val="      "/>
                    <w:listEntry w:val="- 45 kg."/>
                    <w:listEntry w:val="- 51 kg."/>
                    <w:listEntry w:val="- 57 kg."/>
                    <w:listEntry w:val="- 63 kg."/>
                    <w:listEntry w:val="- 69 kg."/>
                    <w:listEntry w:val="- 75 kg."/>
                    <w:listEntry w:val="+ 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39" w:name="__Fieldmark__715_3340854961"/>
            <w:bookmarkStart w:id="940" w:name="__Fieldmark__715_3340854961"/>
            <w:bookmarkEnd w:id="94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41" w:name="__Fieldmark__716_3340854961"/>
            <w:bookmarkStart w:id="942" w:name="__Fieldmark__716_3340854961"/>
            <w:bookmarkEnd w:id="94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5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718_3340854961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43" w:name="__Fieldmark__718_3340854961"/>
            <w:bookmarkStart w:id="944" w:name="__Fieldmark__718_3340854961"/>
            <w:bookmarkEnd w:id="94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45" w:name="__Fieldmark__719_3340854961"/>
            <w:bookmarkStart w:id="946" w:name="__Fieldmark__719_3340854961"/>
            <w:bookmarkEnd w:id="94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720_3340854961"/>
                  <w:enabled/>
                  <w:ddList>
                    <w:result w:val="0"/>
                    <w:listEntry w:val="      "/>
                    <w:listEntry w:val="- 45 kg."/>
                    <w:listEntry w:val="- 51 kg."/>
                    <w:listEntry w:val="- 57 kg."/>
                    <w:listEntry w:val="- 63 kg."/>
                    <w:listEntry w:val="- 69 kg."/>
                    <w:listEntry w:val="- 75 kg."/>
                    <w:listEntry w:val="+ 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47" w:name="__Fieldmark__720_3340854961"/>
            <w:bookmarkStart w:id="948" w:name="__Fieldmark__720_3340854961"/>
            <w:bookmarkEnd w:id="94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49" w:name="__Fieldmark__721_3340854961"/>
            <w:bookmarkStart w:id="950" w:name="__Fieldmark__721_3340854961"/>
            <w:bookmarkEnd w:id="95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6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723_3340854961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51" w:name="__Fieldmark__723_3340854961"/>
            <w:bookmarkStart w:id="952" w:name="__Fieldmark__723_3340854961"/>
            <w:bookmarkEnd w:id="95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53" w:name="__Fieldmark__724_3340854961"/>
            <w:bookmarkStart w:id="954" w:name="__Fieldmark__724_3340854961"/>
            <w:bookmarkEnd w:id="95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725_3340854961"/>
                  <w:enabled/>
                  <w:ddList>
                    <w:result w:val="0"/>
                    <w:listEntry w:val="      "/>
                    <w:listEntry w:val="- 45 kg."/>
                    <w:listEntry w:val="- 51 kg."/>
                    <w:listEntry w:val="- 57 kg."/>
                    <w:listEntry w:val="- 63 kg."/>
                    <w:listEntry w:val="- 69 kg."/>
                    <w:listEntry w:val="- 75 kg."/>
                    <w:listEntry w:val="+ 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55" w:name="__Fieldmark__725_3340854961"/>
            <w:bookmarkStart w:id="956" w:name="__Fieldmark__725_3340854961"/>
            <w:bookmarkEnd w:id="95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57" w:name="__Fieldmark__726_3340854961"/>
            <w:bookmarkStart w:id="958" w:name="__Fieldmark__726_3340854961"/>
            <w:bookmarkEnd w:id="95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7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728_3340854961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59" w:name="__Fieldmark__728_3340854961"/>
            <w:bookmarkStart w:id="960" w:name="__Fieldmark__728_3340854961"/>
            <w:bookmarkEnd w:id="96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61" w:name="__Fieldmark__729_3340854961"/>
            <w:bookmarkStart w:id="962" w:name="__Fieldmark__729_3340854961"/>
            <w:bookmarkEnd w:id="96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730_3340854961"/>
                  <w:enabled/>
                  <w:ddList>
                    <w:result w:val="0"/>
                    <w:listEntry w:val="      "/>
                    <w:listEntry w:val="- 45 kg."/>
                    <w:listEntry w:val="- 51 kg."/>
                    <w:listEntry w:val="- 57 kg."/>
                    <w:listEntry w:val="- 63 kg."/>
                    <w:listEntry w:val="- 69 kg."/>
                    <w:listEntry w:val="- 75 kg."/>
                    <w:listEntry w:val="+ 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63" w:name="__Fieldmark__730_3340854961"/>
            <w:bookmarkStart w:id="964" w:name="__Fieldmark__730_3340854961"/>
            <w:bookmarkEnd w:id="96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65" w:name="__Fieldmark__731_3340854961"/>
            <w:bookmarkStart w:id="966" w:name="__Fieldmark__731_3340854961"/>
            <w:bookmarkEnd w:id="96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8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733_3340854961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67" w:name="__Fieldmark__733_3340854961"/>
            <w:bookmarkStart w:id="968" w:name="__Fieldmark__733_3340854961"/>
            <w:bookmarkEnd w:id="96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69" w:name="__Fieldmark__734_3340854961"/>
            <w:bookmarkStart w:id="970" w:name="__Fieldmark__734_3340854961"/>
            <w:bookmarkEnd w:id="97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735_3340854961"/>
                  <w:enabled/>
                  <w:ddList>
                    <w:result w:val="0"/>
                    <w:listEntry w:val="      "/>
                    <w:listEntry w:val="- 45 kg."/>
                    <w:listEntry w:val="- 51 kg."/>
                    <w:listEntry w:val="- 57 kg."/>
                    <w:listEntry w:val="- 63 kg."/>
                    <w:listEntry w:val="- 69 kg."/>
                    <w:listEntry w:val="- 75 kg."/>
                    <w:listEntry w:val="+ 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71" w:name="__Fieldmark__735_3340854961"/>
            <w:bookmarkStart w:id="972" w:name="__Fieldmark__735_3340854961"/>
            <w:bookmarkEnd w:id="97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73" w:name="__Fieldmark__736_3340854961"/>
            <w:bookmarkStart w:id="974" w:name="__Fieldmark__736_3340854961"/>
            <w:bookmarkEnd w:id="97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9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738_3340854961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75" w:name="__Fieldmark__738_3340854961"/>
            <w:bookmarkStart w:id="976" w:name="__Fieldmark__738_3340854961"/>
            <w:bookmarkEnd w:id="97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77" w:name="__Fieldmark__739_3340854961"/>
            <w:bookmarkStart w:id="978" w:name="__Fieldmark__739_3340854961"/>
            <w:bookmarkEnd w:id="97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740_3340854961"/>
                  <w:enabled/>
                  <w:ddList>
                    <w:result w:val="0"/>
                    <w:listEntry w:val="      "/>
                    <w:listEntry w:val="- 45 kg."/>
                    <w:listEntry w:val="- 51 kg."/>
                    <w:listEntry w:val="- 57 kg."/>
                    <w:listEntry w:val="- 63 kg."/>
                    <w:listEntry w:val="- 69 kg."/>
                    <w:listEntry w:val="- 75 kg."/>
                    <w:listEntry w:val="+ 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79" w:name="__Fieldmark__740_3340854961"/>
            <w:bookmarkStart w:id="980" w:name="__Fieldmark__740_3340854961"/>
            <w:bookmarkEnd w:id="98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81" w:name="__Fieldmark__741_3340854961"/>
            <w:bookmarkStart w:id="982" w:name="__Fieldmark__741_3340854961"/>
            <w:bookmarkEnd w:id="98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20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743_3340854961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83" w:name="__Fieldmark__743_3340854961"/>
            <w:bookmarkStart w:id="984" w:name="__Fieldmark__743_3340854961"/>
            <w:bookmarkEnd w:id="98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85" w:name="__Fieldmark__744_3340854961"/>
            <w:bookmarkStart w:id="986" w:name="__Fieldmark__744_3340854961"/>
            <w:bookmarkEnd w:id="98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745_3340854961"/>
                  <w:enabled/>
                  <w:ddList>
                    <w:result w:val="0"/>
                    <w:listEntry w:val="      "/>
                    <w:listEntry w:val="- 45 kg."/>
                    <w:listEntry w:val="- 51 kg."/>
                    <w:listEntry w:val="- 57 kg."/>
                    <w:listEntry w:val="- 63 kg."/>
                    <w:listEntry w:val="- 69 kg."/>
                    <w:listEntry w:val="- 75 kg."/>
                    <w:listEntry w:val="+ 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87" w:name="__Fieldmark__745_3340854961"/>
            <w:bookmarkStart w:id="988" w:name="__Fieldmark__745_3340854961"/>
            <w:bookmarkEnd w:id="98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89" w:name="__Fieldmark__746_3340854961"/>
            <w:bookmarkStart w:id="990" w:name="__Fieldmark__746_3340854961"/>
            <w:bookmarkEnd w:id="99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color w:val="0000FF"/>
          <w:sz w:val="28"/>
          <w:szCs w:val="28"/>
          <w:lang w:val="en-US"/>
        </w:rPr>
      </w:pPr>
      <w:r>
        <w:rPr>
          <w:rFonts w:cs="Tahoma" w:ascii="Tahoma" w:hAnsi="Tahoma"/>
          <w:b/>
          <w:color w:val="0000FF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color w:val="0000FF"/>
          <w:sz w:val="28"/>
          <w:szCs w:val="28"/>
          <w:lang w:val="en-US"/>
        </w:rPr>
        <w:t>ADULT</w:t>
      </w:r>
      <w:r>
        <w:rPr/>
        <w:t xml:space="preserve"> TEAMS</w:t>
      </w:r>
    </w:p>
    <w:tbl>
      <w:tblPr>
        <w:tblW w:w="4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3"/>
        <w:gridCol w:w="1024"/>
      </w:tblGrid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4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Sparring</w:t>
            </w:r>
          </w:p>
        </w:tc>
      </w:tr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TEAM ADULT </w:t>
            </w:r>
            <w:r>
              <w:rPr>
                <w:rFonts w:cs="Tahoma" w:ascii="Tahoma" w:hAnsi="Tahoma"/>
                <w:b/>
                <w:color w:val="0000FF"/>
                <w:sz w:val="20"/>
                <w:szCs w:val="20"/>
                <w:lang w:val="en-US"/>
              </w:rPr>
              <w:t>MALE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91" w:name="__Fieldmark__747_3340854961"/>
            <w:bookmarkStart w:id="992" w:name="__Fieldmark__747_3340854961"/>
            <w:bookmarkEnd w:id="99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TEAM ADULT </w:t>
            </w:r>
            <w:r>
              <w:rPr>
                <w:rFonts w:cs="Tahoma" w:ascii="Tahoma" w:hAnsi="Tahoma"/>
                <w:b/>
                <w:color w:val="FF0000"/>
                <w:sz w:val="20"/>
                <w:szCs w:val="20"/>
                <w:lang w:val="en-US"/>
              </w:rPr>
              <w:t>FEMALE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93" w:name="__Fieldmark__748_3340854961"/>
            <w:bookmarkStart w:id="994" w:name="__Fieldmark__748_3340854961"/>
            <w:bookmarkEnd w:id="99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2"/>
          <w:szCs w:val="22"/>
          <w:lang w:val="en-US"/>
        </w:rPr>
      </w:pPr>
      <w:r>
        <w:rPr>
          <w:rFonts w:cs="Tahoma" w:ascii="Tahoma" w:hAnsi="Tahoma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rFonts w:cs="Tahoma" w:ascii="Tahoma" w:hAnsi="Tahoma"/>
          <w:b/>
          <w:bCs/>
          <w:sz w:val="22"/>
          <w:szCs w:val="22"/>
          <w:lang w:val="en-US"/>
        </w:rPr>
        <w:t>T</w:t>
      </w:r>
      <w:r>
        <w:rPr>
          <w:rFonts w:cs="Tahoma" w:ascii="Tahoma" w:hAnsi="Tahoma"/>
          <w:b/>
          <w:bCs/>
          <w:sz w:val="22"/>
          <w:szCs w:val="22"/>
        </w:rPr>
        <w:t>eam must consist of 5+1 res. the same competitors (not necessarily chosen out of the</w:t>
      </w:r>
      <w:r>
        <w:rPr>
          <w:rFonts w:cs="Tahoma" w:ascii="Tahoma" w:hAnsi="Tahoma"/>
          <w:b/>
          <w:bCs/>
          <w:sz w:val="22"/>
          <w:szCs w:val="22"/>
          <w:lang w:val="en-US"/>
        </w:rPr>
        <w:t xml:space="preserve"> </w:t>
      </w:r>
      <w:r>
        <w:rPr>
          <w:rFonts w:cs="Tahoma" w:ascii="Tahoma" w:hAnsi="Tahoma"/>
          <w:b/>
          <w:bCs/>
          <w:sz w:val="22"/>
          <w:szCs w:val="22"/>
        </w:rPr>
        <w:t xml:space="preserve">individual competitors) </w:t>
      </w:r>
    </w:p>
    <w:sectPr>
      <w:type w:val="continuous"/>
      <w:pgSz w:w="11906" w:h="16838"/>
      <w:pgMar w:left="1260" w:right="1106" w:gutter="0" w:header="0" w:top="360" w:footer="0" w:bottom="36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mallCaps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14:12:00Z</dcterms:created>
  <dc:creator>BFT ITF</dc:creator>
  <dc:description/>
  <cp:keywords/>
  <dc:language>en-US</dc:language>
  <cp:lastModifiedBy>User</cp:lastModifiedBy>
  <dcterms:modified xsi:type="dcterms:W3CDTF">2014-09-05T17:44:00Z</dcterms:modified>
  <cp:revision>17</cp:revision>
  <dc:subject/>
  <dc:title>7TH JUNIOR and 2ND VETERAN WORLD TAEKWON-DO ITF CHAMPIONSHIPS </dc:title>
</cp:coreProperties>
</file>